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OffCursor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Turns off the cursor.</w:t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SetCursor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cursor.c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