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ou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 inout 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ESCRIPTION: Allows entry, editing, displaying, and clearin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of a field of data with specified length, position,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color attributes, and data types.  Handles functio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keys, tab keys, and arrow keys.</w:t>
        <w:tab/>
        <w:tab/>
        <w:tab/>
        <w:t xml:space="preserve">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 xml:space="preserve">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VARIABLE---------------------DESCRIPTION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;X COORDINATE TO START EN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;COLUMN TO START EN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</w:t>
        <w:tab/>
        <w:t>;MAX LENGTH OF DATA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</w:t>
        <w:tab/>
        <w:t>;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</w:t>
        <w:tab/>
        <w:t>;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</w:t>
        <w:tab/>
        <w:t>;STRING THE ENTRY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</w:t>
        <w:tab/>
        <w:t>;0 =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1 = EDIT WITH CURSOR AT THE END OF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2 = EDIT WITH CURSOR AT THE BEGINNING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3 = DISPLAY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4 = CLEAR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>;0 = ALPHANUMERIC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1 =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2 = PHONE # (999)-999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3 = SOCIAL SECURITY NUMBER 999-99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4 = DATE -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5 =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6 = UPPER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7 =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8 =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9 = A SYSTEM GENERA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</w:t>
        <w:tab/>
        <w:t>;0 = DOTS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1 =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2 =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3 = NO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key</w:t>
        <w:tab/>
        <w:t>;CHAR 1 -- F = ALLOW FUNCTION K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CHAR 2 -- A = ALLOW UP AND DOWN ARR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CHAR 3 -- T = ALLOW TAB AND BACKTAB EXIT FROM 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0 = NON-DESTRUCTIVE ENTER KEY IN EDIT MODE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1 = DESTRUCTIVE ENTER KEY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0 = FIELD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1-12 = FUNCTION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13 = ENTER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14 =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15 =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16 =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17 =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18 = BACK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strspc, strnchr, OnCursor, GetCursor, SetCursor, rtrim, rtrim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ut (int X, int Y, int len, int FG, int BG, void *Data, i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ype, int show, char *vkey, int *r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