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Frame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 Displays a frame of specified colors,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and text on the console</w:t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 type FrameDataType defined in funcs.h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X  x coordinate of upper left corner of frame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Y  y coordinate of upper left corner of frame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L  length of frame</w:t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W  width of frame</w:t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F  foreground color</w:t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B  background color</w:t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BorderType   0 = �� border</w:t>
        <w:tab/>
        <w:tab/>
        <w:t xml:space="preserve">     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</w:t>
        <w:tab/>
        <w:tab/>
        <w:t xml:space="preserve">    1 = �� border</w:t>
        <w:tab/>
        <w:tab/>
        <w:t xml:space="preserve">     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</w:t>
        <w:tab/>
        <w:tab/>
        <w:t xml:space="preserve">    2 = � top, � sides</w:t>
        <w:tab/>
        <w:tab/>
        <w:tab/>
        <w:t xml:space="preserve">    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</w:t>
        <w:tab/>
        <w:tab/>
        <w:t xml:space="preserve">    3 = � top, � sides             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</w:t>
        <w:tab/>
        <w:tab/>
        <w:t xml:space="preserve">    4 = plain border</w:t>
        <w:tab/>
        <w:tab/>
        <w:t xml:space="preserve">     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txt[X] pointer to char.  X range 0-24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.clear - 0 clear .txt after displaying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1 leave .txt unchanged</w:t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  2 initialize .txt array (no display)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  0 or 1 + 10 -- don't disp a shadow around the fra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strspc</w:t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( FrameDataType *Framed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