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filelength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DESCRIPTION: Finds the length of a file associated with a 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 xml:space="preserve">stream.  Does not change the file pointer.         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RETURNS: the length of the file associated with the given   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 xml:space="preserve">   stream or -1L on error.</w:t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USES: nothing</w:t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IN: ffile.c </w:t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filelength(FILE *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