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blanks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tests whether a string consists entirely of blan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PUT: a null terminated string</w:t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1 if the string is blank</w:t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0 if the string is not blank</w:t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string.c</w:t>
        <w:tab/>
        <w:tab/>
        <w:tab/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