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------finddate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ESCRIPTION:</w:t>
        <w:tab/>
        <w:t>Puts the system date or a user entered date into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datestr according to the value of format.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INPUT: </w:t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ReturnFormat -- format to return the date in according to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ConvertDate formats.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omingFormat -- format the date is in when passed to th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function.  This is the date that will be displayed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f the incoming date is invalid (an empty string) the system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date will be used.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RETURNS: 0 on sucess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   -1 on failure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USES: Frame, inout, ConvertDate,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date(void *the_date, int ReturnFormat, int IncomingFormat, char *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