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Label  Copyright 1992 by Arnold R. McG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rranties ar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Label is a very simple program with one purpose ... to pri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ines of text on 3 1/2 " x 15/16" one up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/print up to five lines of text. Each lin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LPT1 for printer output and can not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bel will automatically determine if you have a mono or color C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n allignment  mask printing func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ligning your label stock in the printer.  Each time you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rint Alignment Mask?" the program will send the ma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lect the number of labels you wish the program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fty use for this program is to print return address label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return address on my monthly bills.  You could al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greeting cards ... thus reducing your addressing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might include name and address stickers for your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tems you wish to bear your name and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ow about using Q-Label to make floppy disk lab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utodetect of color or mono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op-Up menus and dynamic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tore up to 18 different lab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creen editor style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 US Postal Service PostNet Bar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o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bel requires no configuration.  Just load the program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point and shhot" menu of five choices.  You select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highlite bar up and down with your UP/DOWN arrow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y typing the number next to the item)  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this menu item you will bring up a data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type in up to five lines of text for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r the cursor keys will move you from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entering your label data go to line f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 will then give you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NTER you will be prompted to enter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you are saving.  The name can be up to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label name and press ENTER.  Once the labe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disk you are returned to the main Q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&gt;  HOW TO ENTER U.S. POSTAL SERVICE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CODE ON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USPS bar code print on line 1, 4 or 5 of your lab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ZipCode again on a separate line preceeded by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rnold R. McGall              &lt;-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8 Birr Street               &lt;-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hester, NY 14613           &lt;---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14613                        &lt;----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:  Arnold R. McGall        &lt;-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 Computing Co.             &lt;-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8 Birr Street               &lt;---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hester, NY 14613           &lt;---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14613                        &lt;----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13027                        &lt;-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nold R. McGall              &lt;-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8 Birr Street               &lt;---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hester, NY 14613           &lt;---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555-1231              &lt;----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e ZIP+4 ZipCode if you wish (14613-13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Label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ere may be times when you may need to upd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 Or even delete one.  This function provid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item from the menu the program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ll of the label names you have created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arrow) keys to select which label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ENTER key.  The edit data entry scree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previously stored label data will be displayed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s you need.  Once you are done editing the lab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the fifth line and press the ENTER key.  A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 offering 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av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CTRL-D to 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ape key to undo edits and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ave the label it will be saved under the origi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gave it originaly.  You may not change the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the label it really isn't deleted.  It's jus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letion.  To remove the delete-flagged lab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 you to run the PACK label file option.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ESCape key you changes will be ab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eturn you to the main Q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option from the QLabel main men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pick list just as in the edit module. 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you wish to print by the use of the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Please note that a highlited check mark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bel you have selected.  Then, just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your selection.  The program will then displa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prompt "Print Y/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Y the the program will ask how many labels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.  You can select any quantit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will prompt "Print Allignment Mask Y/N?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gnment mask is simply a dummy label consisting of 30 X'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ve lines.  It is meant to be used as a means to al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properly in your printer before the actual labe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 Each time you answer Y to this mask prompt a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will be sent to the printer.  Once you have all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so that the X's are properly alligned you should answer 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k allignme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xt tells you to press ENTER when you want i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your actual label data.  When al of your lab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he program will return you to the main Q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nt Ba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option provides a method to print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ostNet ZIPcode bar code directly on your envelop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 you will be prompted to enter a ZIPcode.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haracter or 9 character ZIPcode is fine.  (i.e. 14613 or 14613-13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ZIPcode press ENTER.  The program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provid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NTER to print bar cod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SPACE to print multiple copies of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SPACE key is pressed the bar cod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ESCape key once to quit and return to main m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ake sure you allign the envelope or other docu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envelopes you may need to disable the "paper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set up to print on a #10 business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4 inches from the right edge of the envelop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his is so using my Panasonic KX-P159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edge of the envelope positioned 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the left stop of the printer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a few sample envelopes until you find the righ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printer.  You will also have to print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s to find the correct position for envelop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r code should start 4 inches from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elope and be located about 1/4 inch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used this a while you will soon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ition the envelope the next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See item 1, Create New Label,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he bar code print on your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ck file (Remove dele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eleted a number of labels from QLable you wi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time you are displyed the label pick list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abl names of "**DELETED**".  If you select the 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QLable menu these "**DELETED**" label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is pretty obvious.  You may also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QLabe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dmittedly brief.  However, you will find the Q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gram is mostly self documented.  You will proba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ever rea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simple program of use.  If you do, a donation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nold R. McGa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8 Bi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NY 14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1    I/O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3.2    Corrected label allignmen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3.3    Added I/O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3.4    Adde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3.5    Corrected minor bug in I/O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4.0    Added PostNet bar c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label print function which ke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"How many labels?" after labels had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4.1    Enhanced main menu so that highlite bar move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t if selection is made by typing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4.2    Added PostNet bar code function to label creation/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starting frame bar code charac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4.3    Corrected minor problem with display of wrong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4.4    Modified COLOR/MONO autodetect routines.  Now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    Re-code of envelope Bar Code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6    Minor changes including turning off curs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7    Miner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8    Fixed bug which prevented accessing more than 13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ick list.  Bug was discovered by User K. E. N. N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olingbrrok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