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oc     :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     :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at     :the Printer Cod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   :oth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sing ApBasic V1.7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 Lets you set up and use a menu of printer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old, Underline, NLQ, Draft, Conden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exe looks for a file Printer.dat this Fil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set of Printer codes for my Epson LQ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t as a guide in making you own code file if you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with a text Editor. To do so follow 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printer.dat MUST BE the Name of the printer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8 char). The second line is for future use. Line 2 is for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The remaining lines MUST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this is the Divid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\*&amp;^% &lt;-------the last part is the actual codes to se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This line is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41 options (NO MORE than 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rinter Manual for the options available on your printer and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s can be entered in some editors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n press the the numbers on the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will show you three Options besides your codes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to Load another Printer file. This can be an alternate prin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C" will create a Printer.dat file for you if you'd rather not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using a text editor. (or have one that doen't allow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C" it will ask for a file name. This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.DAT to work. Use the name Printer.Dat if you wan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 to that printer. All others would hav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option "L" every time you want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hen Ask for A printer Name. This can be any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 keep it to 10 characters. Just pressing ENTER will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out creating a file. Next you will be asked for a One line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 for the name for codes. Enter what you wan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select these codes. Enter DONE to e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 How many codes. Enter the number of control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, then when prompted enter the codes as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a sampl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codes?(CONDENSED)           :Your Input is show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des?(2)                   :Don't actually ty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: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: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\##                          :## will be your cod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Codes?(DONE)                 :Enter DONE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you need to run this program are Printer.exe and Print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ther .DAT 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Use and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1992 By 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and like it please send m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info on any Updates that I ma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'll expect you to delete it from your system after you l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decide its no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liability Whatsoever if this program does not func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data is lost or damaged because you us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 but it's AS-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is Time the program must be run from it's own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f you are in the c:\ directory and the printer.ex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. You must change to the \utils directory to run it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cludes 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 enviroment Variable PRTPATH=[your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inter.exe and Printer.dat in your c:\uti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TPATH=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line to your autoexec.bat if you intend to use the program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er will find the .DAT files in C:\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 La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3 Walnut Rid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Mountain, GA 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67,23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