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L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lmes and Bob Fl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No. 7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Formats text files so that two standard-sized pages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by-side on a single landscape mode page when using an HP LaserJe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)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[d:][path]LASERLST infile [outfile] [/T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8/24/90 To fix problem with IID, IIP and other series II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   The infile parameter designates the text file(s)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"wildcards" (* and ?) can be used to designate multiple files, and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 may also be included as part of i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LASERLST sends its output to the standard DO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which is normally LPT1:.  The optional outfile parameter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output either to another DOS device (e.g., LPT2:), or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The optional /Tn switch causes each tab character (ASCII 9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 to be replaced in the outfile with n spaces.  The default value o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; other values up to 16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file produced by LASERLST contains the requisite forma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scape sequences used by the HP LaserJet series printers.  The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in landscape mode with two 66-line x 81-character pag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  Files suitable for processing by LASERLST should be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contain Escape sequences of their own and that do no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word processor's formatting codes.  Underlining produced by a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overstrike is supported, however. LASERLST may be used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line lengths exceed 81 characters if it is understood that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utomatically at their 82nd character and that no provision is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.  LASERLST is especially suitable for printing program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s, and rough drafts of text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downloading from PC MagNet (see the LASERLST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bar in the published article), LASERLST.COM is already compiled and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As an alternative, LASERLST.COM can be created from either of tw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both printed in the article and are availab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 MagNet.  LASERLST.BAS will automatically create LASERLST.COM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BASIC.  To create LASERLST.COM from the LASERLST.AS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use of a macro assembler (IBM or Microsoft, Version 2 or later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LASERL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ASERL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LASERLST LASERLST.C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