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TIMER - Routines for high-resolution tim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 and 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commonly faced when trying to run benchmarks on a PC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ystem clock is accurate only to 1/18th of a second. The T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vides a simple and convenient means of timing events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t does this by reprogramming the timer chip, but the 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from you. TPTIMER automatically reprograms the tim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then restores it to its normal state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gram is working with the timer chip at a very low leve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should arise, nor should the performanc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IMER is very easy to use. You just add it to your program's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ReadTimer function when you are ready to start/stop timin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 of how to use TPTIMER, see TT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IMER interface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Tim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ad the timer with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(Start, Stop : LongInt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culate time elapsed (in milliseconds) between Start and 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String(Start, Stop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ime elapsed (in milliseconds) between Start and Stop a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program the timer chip to allow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store the timer chip to its norm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f these are probably the only ones you'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is executed automatically before your program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when it ends. You shouldn't call these yourself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imer to its normal state temporarily, as you migh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rocedure in the DO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integers are used to represent time, TPTIM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 longer than about 6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94,967,295 (= $FFFFFFFF, largest unsigned value represented by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1,193,181 (timer resolution in count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60 (secon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.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rdly be a problem, however, since an event longer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doesn't need to be timed with 1-microsecond accurac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rocess of reading the time takes time. Henc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ery short events will be skewed by the overhead of read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TPTIMER executes a calibration routine to 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verhead as much as possible. This routine estim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read the timer twice, and uses this value in Elapsed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TimeString to adjust for the overhead. Even so, you should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e to overhead of about 1-4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