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DETECT - checks for Turbo Pascal 4+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.J. Murdoch for the public domain,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TECT fileset1 [fileset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t all the files in the filesets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 to have been compiled by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troduction of "units" with version 4.0 of TP,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 TP have been recognizable in a debugger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art out with a series of far calls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 various units.  I recently got a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large collection of executables, and was curio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m had been written in TP.  Loading each of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bugger looked pretty dull, so I whipped this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s it uses are very simple:  if a file is in .EX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ecuted instruction is a far call, it is fl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P program.  If it's a new executable, and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structions are both far calls, then it's a T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 correctly detects TP versions 4.0 to 6.0, and TP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and 1.5; it may work for later versions, too. 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alse positives, but I'm sure there are some, so don't tr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.  Just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TECT is without warranty, is poorly tested,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bugs.  If you find any, please let me know; I might eve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TECT is public domain.  There's no charge!  But, if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a hole in your pocket, donate it to a local charit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, so we'll both feel good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