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PRINTER -- A replacement unit for the standard Turbo 4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 1/24/1988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for Turbo Pascal version 4.0 replaces the standard PRINTER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compiler and solves some problems related to sen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s and graphics data to printers using the 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upports two modes of access to files and devices.  Thes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COOKED modes (or BINARY and ASCII modes, depending on w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) and control the way that data being written or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OS itself. For example in COOKED mode, all tabs th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into spaces and ^C will stop the program. In RAW mode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file or device with no 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unit supplied with Turbo Pascal version 4.0 simply ope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ointing to the printer device and lets DOS use the default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problem arises that if you try and send a ^Z (or #26 or chr(26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all further output to the printer is lost. The reason i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ing the ^Z as an end of file (EOF) marker and clo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solution is simple -- just change the printer file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reason to interpret the codes being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oes just that and then restores the orig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/RAW flag just to be sure no other programs get confused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se this unit is to compile it to disk and replace the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TURBO.TPL file. If you don't at least remove the origi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TURBO.TPL file, then this unit will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PRINTER unit, go to the directory contain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files and first be sure you are not working with your master disk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CHANGES TO A COPY OF THE TURBO.TPL FILE! Put a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ER unit in the directory (that will be the PRINTER.TPU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library utility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MOVER TURBO /-PRINTER /+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original PRINTER unit and adds the new PRINTER 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file.  You can also delete the PRINTER.TPU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made these changes, you should be able to use the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ocumented in the Turbo Pascal manual, except that it will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and run this DOC file, it will tes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iled and installed the new PRINTER unit.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machine with a printer attached, you should see TWO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on an un-replaced TURBO.TPL, you'll see only one line. Since the ^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r printer and this can have different eff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you may instead see both lines of information stuck togeth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 or something. This is a fine indication and means the fix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suggest you turn off your printer to make sure it hasn't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nge mod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Lst,'This is the first line and will always show up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Lst,^Z'This line only shows up with the new PRINTER uni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