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_#P_#T_#C _#i_#m_#p_#l_#e_#m_#e_#n_#t_#a_#t_#i_#o_#n _#n_#o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 Berg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istic Technolog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na Gata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4 54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e describes the implementation of  ptc,  a  Pascal  t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or.   The program was developed by Per Bergsten of Ho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Technology AB, Gothenburg, Sweden.  The paper is int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a  guide  for  those  who need to transport ptc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it describes how Pascal constructs are mapped o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_#1.  _#B_#a_#c_#k_#g_#r_#o_#u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m was originally to provide a simple tool for 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  applications  to systems lacking Pascal compi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ersions,  constructed  in  about  1984,  were 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  simple  Pascal  programs.   It was never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released product, however, as time went by,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tions grew to the point where nearly the full 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upported.  Thus the program as it stands today  has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y  but  it has never been redesigned (which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P_#a_#s_#c_#a_#l _#v_#s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one familiar with the two languages it is obviou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very similar in structure.  The major features may be su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al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-structured               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ultiple declaration levels   - single declar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ally scoped               Statically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ly typed                  Weak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llows unbound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y value                   Mostly call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call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independent              High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 host system                - 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contained                  Allows exte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yntactic level the languages differ only in  minor 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 in  the  order in which keywords and other symbol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in that the languages uses  different  symbo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purposes.   The  only complication is that C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ted subroutin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emantic level the situation is worse.  C  has  the  p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rity  that  array variables are treated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this forces us to adopt some  general  way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variables.  Furthermore, since Pascal offers nested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declarations it becomes necessary to simulat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  record  mechanism in the translated code, in o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tremely difficult to completely  do  this.   I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that  the  C  typedef mechanism has some shortcom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lude an easy translation of Pas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_#3.  _#M_#a_#p_#p_#i_#n_#g _#P_#a_#s_#c_#a_#l _#t_#o _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part of the paper we briefly illustrate how to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code into equivalent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P_#r_#o_#g_#r_#a_#m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mal Pasc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o the C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void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here that the  translator  does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 a  complete  Pascal  program, the implementation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y consistent set of declarations can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L_#e_#x_#i_#c_#a_#l _#i_#s_#s_#u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uses ASCII as a carrier, almost all of the ava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  characters  are  used.  The Pascal definition use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characters.  Since few features of the language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derlying character set this does not introduce much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erious problem does occur.  Both language definition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omments have no meaning and no clear place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.  Furthermore, the Pascal definition states that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equivalent  to  a blank character.  This implies that i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handled accurately the translator should also 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llect and classify each blank character in a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generate a C program with the same number of blank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 in the corresponding positions.  This implicatio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act that the languages have different syntax rule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obvious what the "corresponding positions"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comments have no defined meaning a user is free  to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  them  in any way and, in particular, to associ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rounding code in any way s/he  chooses.   Although 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re able to deduce what bearing a comment has on th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ing program code there are no formal rules  for  how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   Therefore  there  is no _#a _#p_#r_#i_#o_#r_#i correct wa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the translator described here ignores comments al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her.   If/when  a  reasonable  _#a_#d  _#h_#o_#c  solution i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may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  _#D_#e_#c_#l_#a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may introduce local declarations which are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_#3._#3._#1.  _#L_#a_#b_#e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simply translat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void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to L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abel is reached from an inner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re complicated translation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Line __LIN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Case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includ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c struct Jb { jmp_buf jb; } J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jmp(J[0].jb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setjmp(J[0].j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o L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ssume the existence of the standard  _#s_#e_#t_#j_#m_#p()  and  _#l_#o_#n_#g_#j_#m_#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functions.   Jumpbuffers  are  statically  alloc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depending on the number of declarationlevels in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_#2.  _#C_#o_#n_#s_#t_#a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declarations are treated in two different ways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 etc  are simply # _#d_#e_#f_#i_#n_#e'd but string constants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ed to static character arrays in order to  avoid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of string-constants in the object cod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e   = '3.14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pi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ic char pie[] = "3.14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_#3.  _#T_#y_#p_#e_#s _#a_#n_#d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nd variables are mostly easy to trans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length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      = 0 ..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     = array [ struct ] of 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  = (red, blue, ada, 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 = ^ re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d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e b : bool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se: (c :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e:  (v : v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  SP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(SP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char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false (boolean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true (boolean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char *Bool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Unionoffs(p, m) (((long)(&amp;(p)-&gt;m))-((long)(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 char *m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leng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unsigned char C47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struct { C47_struct A[length + 1]; } v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enum { red, blue, ada, yellow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struct S57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struct S5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lean 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ct 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 re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r  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 = (struct S57 *)malloc(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ionoffs(sp, U.V2.v) + sizeof(sp-&gt;U.V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iona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Identifiers in the Pascal program which conflicts  with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in  C are renamed by adding a unique prefix Cnnn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note here that uppercase letters in identifiers and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  are  translated  to  lowercase.   Pascal  specif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/lower case is insignificant whereas  C  (for  the 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s  the two.  This fact is used to advantage by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or as all subroutines and macros  defined  by  the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initial uppercase letter which prevent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type _#b_#o_#o_#l_#e_#a_#n is a predefined Pascal  type,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 the  translator emits code which defines boole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est convenient type: _#c_#h_#a_#r.  The constants _#f_#a_#l_#s_#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r_#u_#e  are  defined  and  the vector _#B_#o_#o_#l_#s will contai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for outpu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predefined types _#i_#n_#t_#e_#g_#e_#r and _#r_#e_#a_#l  are  likewise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 onto the standard C types _#i_#n_#t and _#d_#o_#u_#b_#l_#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subranges are  mapped  onto  standard  C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 according  to  a  short table in the transl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scanned from top to bottom until an enclos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und and the corresponding type-nam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C-arrays have peculiar semantix.  To unify the treat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and other datatypes we always encapsulate a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uct, thus an array always becomes a _#s_#t_#r_#u_#c_#t with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e member name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Records and their variants are translated into C _#s_#t_#r_#u_#c_#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u_#n_#i_#o_#n  definitions.   Since  C requires all union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name we must supply artificial names for  all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nts.  A record with variants will therefore alway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 one field with the name U which have  sub-field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nnn where nnn is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ocating dynamic storage for a record  with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ing the desir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(sp,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face the problem of  determining  the  amoun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 _#d_#o_#e_#s _#n_#o_#t _#p_#r_#o_#v_#i_#d_#e _#a _#s_#a_#f_#e _#w_#a_#y _#t_#o _#c_#o_#m_#p_#u_#t_#e _#t_#h_#e _#s_#i_#z_#e _#o_#f  _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p_#a_#r_#t_#i_#c_#u_#l_#a_#r _#s_#t_#r_#u_#c_#t _#v_#a_#r_#i_#a_#n_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ategy adopted to cope with this problem is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mpute the offset of a fieldmember in the variant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constant and then to add the size  of  the 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ffset  computation is expressed as a macro, _#U_#n_#i_#o_#n_#o_#f_#f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uses rather foul typecasting  to  achive  the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availible alternative would be to use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variants.  This  method,  while  being  safe, 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when  many  small  and few large record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re cre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-    Pascal enumeration types are converted directly  to  C  _#e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ascal pointer types are translated into  C  pointer 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 allows the programmer to construct recursive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er types need not be fully defin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laration-section  where  the  pointer  type  is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 this is only used to introduce record  typ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 pointers  to themselves.  This problem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d by introducing a name for the record type.  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tr   = ^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  :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ef struct S56 *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ef struct S56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tr     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   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note in passing that the  problem  cannot  b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d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 pureptr  = ^ pur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valid Pascal, cannot be expres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 pascal set-type does not have any direct counterpar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 language does however have a adequate set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it manipulation.  We use these to  implement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s an array of _#s_#e_#t_#w_#o_#r_#d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= set of 1 ..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s :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ef unsigned short set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ef struct { setword S[8]; }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tuation is slightly complicated by the fact that 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  has a set constructor which permits the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bitrary large se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:= [ 50 .. maxint ] * [ 1 .. 8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at reason the first member in the array of word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of  the  set  (in words).  In the example above s.S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would have the value 7, and s.S[1] through s.S[7] w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its.   The number 7 is computed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_#u_#n_#s_#i_#g_#n_#e_#d _#s_#h_#o_#r_#t on the target host  is 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 to  holds  16  bits.  The set operators of Pasc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as C functions returning pointers to  arra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words, the intermediary results are held in a stat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ascal files are implemented using the standard i/o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ible  in  most C implementations.  Since Pasca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 that the next element of a file  is  visi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buffer  before it is read, and the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markers in textfiles are given special treatemen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  to  extend  the  _#F_#I_#L_#E  type  provided  in &lt;_#s_#t_#d_#i_#o._#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  f  :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ln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f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 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 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_#b_#u_#f is our filebuffer and _#e_#o_#l_#n, _#e_#o_#f and _#i_#n_#i_#t a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the state of the file.  All Pascal i/o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using macros that maintain  the  flag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 variable.  The actual reading and writing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rred to the standard i/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_#4.  _#P_#r_#o_#c_#e_#d_#u_#r_#e_#s _#a_#n_#d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 procedures  and  functions  are  somewhat  difficul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to C.  The main problems lie in nested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al parameters.  Nested declarations are  hand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f procedure B is declared in procedure  A,  th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dure  B is emitted before A and A is forward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ny constants and types declared in A is mo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scope, this may force renaming of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ny variable declared in A _#a_#n_#d _#u_#s_#e_#d _#i_#n _#B 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a  pointer  and  moved  to  the  global sc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er value is saved  and  re-initialized  up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 of A and restored upon exit fro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limit =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loctyp   = 0 .. lim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  i, j  : loct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B(k : loct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:= k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unsigned char   loc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typ   *G56_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typ 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*G56_j) = k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lim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typ 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typ  *F5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7 = G56_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56_j = &amp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56_j = F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ee that references to _#j inside procedure _#b  ar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ointer  _#G_#5_#6__#j  which points to the local variable _#j 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ure _#a.  In order to preserve the proper semantix in  the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recursion  the value of the pointer need als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variable _#F_#5_#7 during the invocation of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rocedure parameters offer little  problems.   We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cal  value-parameters into ordinary C parameters an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 var-parameters are treated a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 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-    Procedural parameters appear at first to be easy to 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ina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pp(procedure q(i : intege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dure qq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(q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rn void 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def in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  (*q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q)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(q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looks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Pascal requires  that  the  scope  of  a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_#r_#e_#m_#a_#i_#n_#s _#u_#n_#c_#h_#a_#n_#g_#e_#d throughout its lifetime. 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mo(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  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p(procedure 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  j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q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ln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 :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i &l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:= i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(q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dure dum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_#p is first invoked it assigns the local variable _#j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0.   This  variable  is  accessible  from _#q_#q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ed as a parameter in  the  recursive  call  of  _#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 invocation  of  _#p then sets _#i_#t_#s variable _#j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_#q which is bound to the  first  instance  of  _#q_#q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 therefore  print the number _#0.  _#S_#a_#d_#l_#y, _#t_#h_#e _#c_#o_#d_#e _#p_#r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d_#u_#c_#e_#d _#b_#y _#t_#h_#e _#t_#r_#a_#n_#s_#l_#a_#t_#o_#r _#f_#a_#i_#l_#s _#t_#o _#d_#o  _#t_#h_#i_#s.   It  is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the  program  above calls for a complet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ation record mechanism of Pascal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kable but unpractical solu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When qq is used as parameter  we  call  a  function  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saves the environment for qq (i.e.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) in a well known place and returns a pointer to q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When qq is later called (under the name q)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 will be q2 which sets up the prop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 is that this requires a save-area for _#e_#a_#c_#h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ural parameter which can hold the intresting part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for _#e_#a_#c_#h of its  invocations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 we need one are which holds the address of i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instance of qq (say N instances,  where  N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-time  behaviour  of  p).  It also requires a set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rent procedures to perform the work  of  q2  (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  which   sets  up  the  environment  for  th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s).  _#T_#h_#i_#s _#r_#e_#q_#u_#i_#r_#e_#s _#m_#u_#c_#h _#t_#o _#m_#u_#c_#h _#w_#o_#r_#k _#t_#o _#i_#m_#p_#l_#e_#m_#e_#n_#t _#s_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h_#e  _#p_#r_#o_#b_#l_#e_#m  _#i_#s  _#l_#e_#f_#t _#u_#n_#s_#o_#l_#v_#e_#d, this is hardly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e since humans rarely write such code  but  _#i_#t  _#c_#o_#u_#l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n_#t_#r_#o_#d_#u_#c_#e _#p_#r_#o_#b_#l_#e_#m_#s in machine generated Pasc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noted that the translator accepts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e_#x_#t_#e_#r_#n_#a_#l  in  place  of  the  Pascal  _#f_#o_#r_#w_#a_#r_#d 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that the so declared procedure is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_#3._#4.  _#S_#t_#a_#t_#e_#m_#e_#n_#t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statements are comparatively easy to translate to 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arts that require special care are non-local _#g_#o_#t_#o, _#w_#i_#t_#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o_#r statements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(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typ   = packed array [ 1 .. 12 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: array [ 1 .. 10 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fatal(m : msgty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ln('Fatal error: ',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:= i + 1 to i +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 &g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tal(' 10 exceed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[i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r &gt; 9.99e+3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el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false (boolean)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define true (boolean)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in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double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struct { char A[12 - 1 + 1]; } msg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def struct { struct S57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  A[10 - 1 + 1]; }  T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56     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lean 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al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typ  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oid)fprintf(output.fp, "Fatal error: %.12s", m.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tchr('\n'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ger      B1 = i + 1, B2 = i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B1 &lt;=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(i = B1; 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i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tal(*((msgtyp *)" 10 exceede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 struct   S57 *W3 = &amp;a.A[i - 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(W3-&gt;r &gt; 9.99e+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oid)fprintf(output.fp, "% 20e", W3-&gt;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utchr('\n'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(i == B2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 while (!(d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1.  _#B_#e_#g_#i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und statements are very similar in the two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_#3._#4._#2.  _#I_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if-statements have the same structure and  semantix  a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-sta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3.  _#C_#a_#s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case-statements have the same structure and semantix as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-statements  provided  that a _#b_#r_#e_#a_#k is always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or supports a common  Pascal  extension  in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s  the keyword _#o_#t_#h_#e_#r_#w_#i_#s_#e to signify a default ent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4.  _#L_#a_#b_#e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labeled statements and labels have the same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x  as  C  labeled statements except that Pascal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here C labels are identifiers, this difference i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imply prefixing the labels with the letter 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5.  _#G_#o_#t_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goto-statements have the same structure as C  goto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 but  the  semantix  differ in that Pascal allows a g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 out of the current procedure.  This is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t_#j_#m_#p/_#l_#o_#n_#g_#j_#m_#p library functions of C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6.  _#W_#i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th-statement of Pascal has no  counterpart  in  C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nested compund statements where pointer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the corresponding records, are declared and 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d.   Within  the  scope  of the with-statement,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ields are renamed to include the pointer.  The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at the record address is evaluated once as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7. 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-statement of Pascal has a structure that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  for-statement but the semantix differ completely.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a loop be exited when  the  upper  bound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,   Pascal  also  requires  that  the  loop-boundari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exactly once.  The standard C for-loop is  exi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oop-condition  becomes  false.  This implie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i = 0; i &lt;= e; i++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s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:= 0 to e d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(in most implementations) the C version becomes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if  _#e  equals _#m_#a_#x_#i_#n_#t or if _#e is the expression _#i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Pascal for-statments are translated into  compound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 where  the  upper/lower bounds of the for-loop are hel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local variables.  It is  also  necessary  to  add  a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-statement at the end of the loop.  It is possi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re  relaxed  translation  by  configuring  the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ly (see "Tun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8.  _#W_#h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le-statement behaves exactly the same in bo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9.  _#R_#e_#p_#e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eat-statement of Pascal matches the do-while stat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except  for  the  trivial  difference  that  Pascal 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-list where C permits a single statment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4._#1_#0.  _#E_#m_#p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ty statement has (of course) the same structure and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x in bot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5.  _#E_#x_#p_#r_#e_#s_#s_#i_#o_#n_#s _#a_#n_#d _#a_#s_#s_#i_#g_#n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Pascal expressions can be literally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   Except where identifiers clash with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with  other  identifiers  decla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pe, they may simply be printed.  In som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translator is forced to rename ident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vent new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    The operators +, -, * _#d_#i_#v and _#m_#o_#d when a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 or  integer operands have exact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 and are therefore easy to handle. 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  for real division, /, correspond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operator  except  that  the  operands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s.  In that case a cast is necess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erands are sets the expression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perators &lt;, &lt;=, &gt;, &gt;=,  =  and  &lt;&gt;  a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ct  counterparts  in  C  for  integer 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s.  Most C implementations  disallows  _#e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s,  the  translator  therefore  cas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s to _#i_#n_#t.  Comparisons on structure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s  or  sets)  are  converted  in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s    Assignments are straightforward  to  handle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s are encapsulated in structures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: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u_#n_#l_#e_#s_#s b is a string or a set, in which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ment is converted into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indexing       Given  the  translation  for  array 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scribed above) we are forc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A[i - 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_#c is the lower bound for the inde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    Given the translation for  records  with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scribed above)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o_#r, if b is declared in a varia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.Vxxx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Vxxx is a name manufactured by the 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 for the particular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eferencing  Pointer references and _#v_#a_#r-parameters a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prefixing the expression with an aster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cial case dereferencing followed by 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is also recognized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^ := q^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p = q-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a    The boolean operators _#a_#n_#d, _#o_#r and _#n_#o_#t  ar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ed  into  their  C  counterpart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uctors [], and ..  and the  operator  _#i_#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ed to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_#4.  _#I_#m_#p_#l_#e_#m_#e_#n_#t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trategy is to convert the Pascal sourc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setree.   The tree is then traversed by a set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form some necessary transformations.  The tree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rsed  by  a set of procedures that print the correspon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.  The translator consists of  three  major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erform these actions.  They are augmented by a set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ures that maintain a symbol table that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found in the source, and by a procedure that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es all interna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major datastructures that interact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a store for identifier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a multileve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a parse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er and string store, _#s_#t_#r_#s_#t_#o_#r is in principl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characters  that  grow  in  increments  of  one str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copy of each identifier  is  stored  in  that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 an identifier is found in the input stream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to see if that identifier has been seen befor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peed  up the search all identifiers are represented b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chained together such that all nodes  in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have the same hashvalue as determined by the function _#h_#a_#s_#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_#i_#d_#n_#o_#d_#e holds an index to  strstor  wher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text is stored.  The start of the hashchain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lobal variable _#i_#d_#t_#a_#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chain of idnodes with same hash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+#----#----#+  +#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##--#--#-&gt;|     |##--#--#-&gt;|     |idnod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|     |   index=2########|     |identifier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+#----#----#+  +#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----#----# - 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----#----# - ----#----#+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----#----#----#----#----#----#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d |e |m |o 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----#----#----#----#----#----#----#   first i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: the global representation of the identifier "demo" is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lular idnode; whenever the lexical analysis routine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er "demo" it returns a pointer to that id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In order to represent different identifiers with the same n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be  able to distinguish between identifier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copes.  This is accomplished  by  the  _#s_#y_#m_#n_#o_#d_#e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.   When an identifier is first encountered in a give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"declared", meaning that a  new  symnode  is  crea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he identifier.  Occurrences of the sam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cope are then represented in the  parse-tree  by  tree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ing the same sym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  demo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mo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ld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#----#----#----#----#+treenod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gm#####|           |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#----#|#-#----#|#-#----#|#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|#^| |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|| +#--#----#----#----#----#----#----#-#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|+#----#----#----#----#----#----#----#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+#--#-#--|#-#--#----#+treenode representing####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var#####|      |the var-decla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+#-#--|#-#---#|#-#----#+        +#----#----#----#-#--|#-#--#+treenode re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|#^|            nassign########|           |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|+#----#--#-&gt; to type##+#----#|#-#----#----#|#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tab|    |                 |#^     |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| +#--#-#--|#-#--#+treenode repr.###+#----#-#--|#-#--#+ +#--#-#--|#-#-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&lt;-#-----#+  nid####|   |occurrence of#nid####|     |  ninteger#########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#--#|#-#----#+id. "demo" +#----#|#-#----#+ +#--#----#|#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| |#^               |        | |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   | |+#----#----#----#----#----#+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+#----#-#--|#-#--#----#+symnode representing###+#----#-#--|#-#--#-#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##--#--#-&gt;    lidentifier############|        |identifier "demo" linteger#########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+#----#|#-#----#----#+in the current scope##linum=3########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+#----#----#-#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tab    +#----#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+#----#----#+  +#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##--#--#-&gt;|     |##--#--#-&gt;|     |idnod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+  |     |   index=2########|     |identifier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+#----#----#+  +#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----#----# - 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#--|#-#--#----#----# - ----#----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----#----#----#----#----#----#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|d |e |m |o |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----#----#----#----#----#----#----#----#   first i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#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ee that the two occurrences  of  the  identifier  "demo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 by  two  _#t_#r_#e_#e_#n_#o_#d_#e_#s  of  variant  _#n_#i_#d  that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pointers to the same  _#s_#y_#m_#n_#o_#d_#e  representing  the  decl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mo".   All  symnodes  at  a given declarationlevel are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(in the same manner as the idnodes) and the  cha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 to the global variable _#s_#y_#m_#t_#a_#b.  In order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ntifer is declared in the current scope we scan  the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ymnodes starting from symtab, and check if any of them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s the idnode we are looking  for.   A  symnode  als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 to  the  treenode which defines the symbol.  The _#s_#y_#m_#t_#a_#b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are also chained, the  chain  implements  a  st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levels.  The symtab which is created whe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cedure is entered is also attached to that procedur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cedure  is entered we create a new symtab, push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, parse the procedure and pop the stack.  The  symbol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re those that still can be reached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se-tree consists of _#t_#r_#e_#e_#n_#o_#d_#e_#s representing  each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statement,  expression etc.  Each node except the 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has a pointer to its immediate father (giving  th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),  to its children (if it has any) and to its righ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it is a member of a list).  The top of the tree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lobal variable _#t_#o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find the defining point for  the  identifi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,  we  follow pointers from the nassign-treen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d-treenode, to the lidentifier-symnode,  and  then  u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d-treenode  in the declaration.  If we want to know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er we proceed up to the nvar-treenode and  then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node  giving the type in the declaration (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de would also be a nid-treenode  referencing  a  l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node  that  represents  the identifier "integer"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_#t_#y_#p_#e_#o_#f that performs exactly this  operation. 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a  pointer  to  a  npredef-,  nsubrange-, nscalar-, n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ay-, nrecord-, nfileof- or nsetof-treenode.  In  tho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the  translator  pays attention to types it us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btained from typeof) as representation of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 parse-tree and the layered symbol table it is no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the translations described earlier are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place where the code becomes more  than  usually  compl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_#w_#r_#i_#t_#e  statement  with  format  specifications 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a call to _#f_#p_#r_#i_#n_#t_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_#5.  _#T_#u_#n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ur of the translator may be modified  for  som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y changing constants.  These constant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program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    The translator will copy the source during  inp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constant _#e_#c_#h_#o is true.  The copy is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ifdef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nd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follows the translated cod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ay be used to hold both Pascal and C sour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same  file.  If the Pascal part is change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may be updat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p -P -DPASCAL &lt; orig &gt;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tc &lt; tmp &gt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e new 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ing that _#e_#c_#h_#o is true and that _#c_#p_#p is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  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  The translator recognizes both (* and  {  as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imiters.   They are treated as differen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level nested comments, if the constant  _#d_#i_#f_#f_#c_#o_#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ffcom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    The  translator  accepts  default  entries  in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s  provided that the keyword def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o_#t_#h_#e_#r_#s_#y_#m is used in place of the consta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sym = 'otherwise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sym = 'otherwise%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at feature is un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The translator accepts externally decla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functions  provided  that  the directi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_#e_#x_#t_#e_#r_#n_#s_#y_#m is used in  place  of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f_#o_#r_#w_#a_#r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rnsym   = 'external 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      Sets are implemented as arrays of _#w_#o_#r_#d_#t_#y_#p_#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ssumed to hold _#s_#e_#t_#b_#i_#t_#s + _#1 bits numbered f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type = 'unsigned sh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bits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     The implementation of files uses  a  flag-wo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 the  type  given as _#f_#i_#l_#e_#b_#i_#t_#s whic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 _#f_#i_#l_#e_#f_#i_#l_#l + _#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bits = 'unsigned shor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fill = 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mts       If the Pascal source is known to be "normal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e  that for-loops always have an upper b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less than the maximum value of  the  ty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-variable,  and in the sense that the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n't change by computations inside the loop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translator  may  generate  a  more natur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i := 1 to 10 d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(i = 1; i &lt;= 10; i++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ce the requirements cannot be 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or itself this kind of code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ant _#l_#a_#z_#y_#f_#o_#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zyfor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new         The second and following parameters to th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e_#w  will  be  ignored  if  the  constant _#u_#n_#i_#o_#n_#n_#e_#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onnew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    All identifiers and strings are stored in th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or  with  the special character having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_#n_#u_#l_#l as endmarker.  Hence, that  charact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occur in strings in the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ll   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     The names of predefined types are given by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ts: _#i_#n_#t_#t_#y_#p, _#c_#h_#a_#r_#t_#y_#p, _#f_#l_#o_#a_#t_#t_#y_#p, and _#d_#o_#u_#b_#l_#e_#t_#y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typ      = 'in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typ  = 'cha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oattyp = 'flo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typ   = 'double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ypename for real variables and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user is given by the constant _#r_#e_#a_#l_#t_#y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ltyp  = doublet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ypename for procedures is given by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v_#o_#i_#d_#t_#y_#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typ  = 'void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       The default fieldwidths for integer and  real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 on  textfiles  are  given  by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i_#n_#t_#l_#e_#n and _#f_#i_#x_#l_#e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len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len   =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      A table in the translator gives the mapping from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  integer  subrange  types  to C arithmetic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able is initialized by code located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procedure _#i_#n_#i_#t_#i_#a_#l_#i_#z_#e giving the follow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istic Technology AB         PTC            HD870410-1 Rev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Low bound     High bound   Select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   255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28          127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 65535  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32768        32767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2147483647   2147483647 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                                      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