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</w:t>
      </w:r>
      <w:r>
        <w:rPr/>
        <w:t>Ŀ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�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�������   �    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�</w:t>
      </w:r>
      <w:r>
        <w:rPr/>
        <w:t>Ŀ  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�</w:t>
      </w:r>
      <w:r>
        <w:rPr/>
        <w:t>n  �                  �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nit for Turbo-Pascal v4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.Ma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was origionally written because I wanted to use ANSI-codes i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asily. Then I thought - "hey ... what if you want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BIOS and DIRECT-WRITES?", so here is a Unit which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ethods of Input/Output. Your programs can hav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with the capability to use direct-writes with total spe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option to switch to BIOS for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wish all programs had that? You could then add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SI output, for say remo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IO methods, there is a procedure OutputMethod. Y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the method (ANSI/BIOS/DI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- OutputMethod(AN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- OutputMethod(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- OutputMethod(DI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O.TPU replaces some procedures in the CRT.TPU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at method you want used, and attain the results through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replacing those in another Unit, have "IO" at the star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new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dure:                    Should be called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IO.TPU)---                    -----(CRT.TPU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GotoXY                           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TextColor                        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TextBackground                   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lrScr                          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lrEol                           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you use Write/WriteLn as usual, IO takes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you use Read/ReadLn as usual, IO takes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limitations of the ANSI protocol, resetting of the fla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 will cause the foreground and background to be reset also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henever IOTextColor is called, becuase it does do a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is lost. IOTextColor will call IOTextBackgroun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s quite useful, but has limited ANSI efficienc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IO will have a ANSI optimiser. This will do the requir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bare-minimum of control-codes. At this stage, col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hanges etc .. are done in seperate commands. The optimi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produce a very-efficient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 software by P.Mackay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any non-commercial medium,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 is applied to people to gain access to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(what little there is ..) may not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d without the sending of a copy to the auth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place any charge on the non-commercial use of this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0AUS would be appreciated. For commerical users this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Ma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Andrew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ocks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3:712/506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