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ATCHC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ICE NOTICE NOTICE NOTICE NOTICE NOTICE NOTICE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HCD V1.00 is not compatible with previous version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so, V1.00 or greater of X00.SYS must be used.  T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y be no error messages generated if you mix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compatible versions of WATCHCD and X00.SY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 is  a carrier  detect watchdog.   That is, onc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 will cause a warm boot if carrier  detect is  l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rrectly  perform  the  watchdog function, som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in memory while  other  programs  are  execut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code  is in  the device  driver X00.SYS.   Thus, WATCH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function without 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 supports both the conventional method of identifying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, such  as COM1, COM2 etc, and by port numb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assignment features of X00.S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WATCHCD using conventional identificatio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 COM1 ON to activate the watchdog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 COM1 OFF to de-activate the watchdog on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COM1 through COM4.  When  the above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e CD monitoring will always be on the COMn por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BM, regardless of any reassignments done by 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WATCHCD using port numbers  that you  may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X00.SYS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 0 ON to activate the watchdog on 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 0 OFF to de-activate the watchdog on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 number may  be as large as the number of por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pecified to X00.SYS.   If  you used  the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 DEVICE=X00.SYS 0=COM4,  and then execute WATCH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ATCHCD 0 ON, you have activated a watchdog on COM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not  made  any  port  reassignment  then  ports 0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COM1 through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authors intent to later change the watchdog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00.SYS  to force  programs to exit (gracefully) wh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lost  (under  any  conditions).    The  "gracefully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part  of the  above.   This is preferable to boo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