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PTURE.EXE at you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 the major problems with using software interrup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ver can tell when the interrupt vector  will be 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 software.   Quite often the offending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/function that you would leas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etting  the "OPUS!COMM  not responding"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, then  try executing  CAPTURE just  before you execute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using X00.SYS.  CAPTURE will not work  with OPUSCO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know  the  offending  program/function,  execut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its not a bad idea to always execute CAPTUR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ecute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.EXE simply  tells the device driver X00.SYS to re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ftware  interrupt  vector(s)  (from  whoever  grabb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may be execu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options ON and OFF.  The default is CAPTURE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CAPTURE  OFF  then  X00.SYS  will   restor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14H  vector.   If you CAPTURE OFF then you mus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PTURE ON before you execute Op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tage of the ON and OFF options is that it allow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ive  driver of  SEAdog if  you want  to. 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APTURE OFF just before you execute SEAdog then SEAd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 the X00.SYS  FOSSIL functions.  It will use its ow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.  However, on my system, SEAdog V4.0 will not 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k if its native driv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hanges to work with X00 V1.07c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