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aw256 v2.2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ember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256 software and manual are 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Matthew Hildebran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FEATURES OF Draw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NOTES FOR v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Gu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raw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R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IM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THE COLOU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ON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AND LOAD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NIFYING PORTIONS O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A NE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LET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 Draw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ING Draw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F USAG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ING Draw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MUMBO JUM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256 is the result of my efforts to construct an eas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eap art package for the PC.  It incorporate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that I have looked for in an art package, usual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256 is one of a handful of non-commercial art packages that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.  I hope that it will help fill the requirements of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FEATURES OF Draw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256 uses loadable graphics drivers.  This means that Draw256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dified to work with a different video card simply by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EMS (Expanded) and XMS (Extended) memory are used, mak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room for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varying in size from one pixel by one pixel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memory can be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kspace isn't cluttered.  I got fed up with art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 the screen with icons, leaving only a small space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.  In Draw256, the entire screen is the workspace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acting icons, almost every command is available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art packages require that certain palette entries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ltered, so that their system colours remain intact.  Draw25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ive; from any palette, Draw256 will use the colour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ly matches the actual colour it needs at the time.  This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s all palette entries open for editing, and makes palett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256 requires:  a 286 processor or higher, a Microso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mouse and mouse driver, a VGA or compatible video 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500 Kb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256 will be happier if it is run on a 386 or higher processo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se, it will make use of any available EMS and/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the 320x240 and 320x400 drivers, a register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card is required.  For most users, this requiremen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of Draw256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256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256.EXE    The 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256.CFG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0X200.DRV    Graphics driver for VGA 320x200x25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0X240.DRV    Graphics driver for VGA 320x240x25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0X400.DRV    Graphics driver for VGA 320x400x25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0X480.DRV    Graphics driver for SuperVGA/VESA 640x480x25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0X600.DRV    Graphics driver for SuperVGA/VESA 800x600x25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ULAR.FNT   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 not receive all of these files, you have an illeg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FOR v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256 now has SuperVGA support.  However, due to the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VGAs supported, I have not been able to test the SuperVG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SuperVGA cards.  I would very much appreciate hear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in the SuperVGA code (or any other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256 may exhibit unusual behaviour when it is run unde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constraints.  For best results, give Draw256 plenty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raw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t may be slightly intimidating at first, Draw256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  Simply run DRAW256.EXE, and it'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raw, hold down the left mouse button while moving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you may use the numeric keypad to draw by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eight direction keys while either NumLock is active or a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is pressed.  To draw a single pixel at the curren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, press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 new drawing colour, click the right mouse button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button on the colour you wish to draw with.  To abort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ESC or click the right button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mages larger than the screen are being worked with,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mage being displayed can be changed with Ctrl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s.  Ctrl-left moves left, Ctrl-down moves down, Ctrl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o the upper-left, Ctrl-5 moves to the center, Ctrl-PgDn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ower-right, and so on.  All eight direction keys and the 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eric keypa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keys are reserved for more specific functions.  Read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elp, hit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A' key will toggle the airbrush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IM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256 supports images ranging in size from one pixel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memory.  To change the dimensions, press 'D',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width and depth as prompted.  Caution:  this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cur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COLOUR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GA's default palette, is, at best, lousy.  Draw256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each of the 256 available colours to your liking. 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'E', then select the colour you wish to edit.  Play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, down, left, and right keys; you'll learn the control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256 allows you to fill a portion of the current imag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.  To do so, position the mouse pointer in the regio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ll, then press 'F'.  The fill routine I wrote will fill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rawing colour, until a colour other than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rase part of the current image, press 'K'.  When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s pressed, the area inside the rectangle will be bla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rawing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LOAD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may be saved and loaded in either Draw256's own .VGA form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PCX format.  To save, press 'S'; to load, press 'L'.  After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 the name of the file.  (Caution:  if you are sav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you enter exists, it will be overwrit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xtension is necessary on the filenames.  If none is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extension will be assumed (See "CONFIGURING Draw256"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exists, and is either .VGA or .PCX, the save or loa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d to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FYING PORTIONS O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tivate the magnification feature, press 'M', then selec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magnify.  During magnification, new colou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pt the changes made during magnification, press either '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  To abort the changes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NEW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letely abandon the current image and start a new on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the palette menu, press 'P'.  From this menu, palet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aved and loaded, in either the raw binary .PAL form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nt's .MAP format.  .PAL files are smaller and slightly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utterly illegible.  .MAP files are suitable for editing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more easi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some reason you wish to draw with the current colour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, you may do so.  Press 'R' to toggle the random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/off.  This option can produce an interesting effect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ed in conjunction with the air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stamp" is a portion of an image which may be easily plac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ut a stamp, press 'C', then hold down the left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mouse until the area you wish to use as the current sta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the current stamp, press 'W', then move the mouse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button wherever you wish to place the stamp.  Click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 or press ESC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the stamp menu, press 'T'.  Cutting and pas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essible through this menu, as are saving and loading of stam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ps may be stored on disk in either Draw256's .VGA forma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Draw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Draw256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ell to DOS,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raw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256 comes ready to use.  However, several changes may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the file DRAW256.CFG with a text editor.  There are tw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s in DRAW256.CFG:  comment lines, which have a semicol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olumn, and configuration lines, which consist of, in ord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configuration directive, some whitespace, and a 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at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direc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DRV        The filename of the graphics driver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          The filename of the fo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PAL     The filename of a .PAL to be loa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MAP     The filename of a .MAP to be loa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COLOUR     The default drawing colour (defaults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MOUSE     Horizontal mouse sensitivity, in mickey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MOUSE      Vertical mouse sensitivity, in mickey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WIDE      The default image width (defaults to screen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DEEP      The default image depth (defaults to screen 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TYPE      The default image type:  either .PCX or .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efaults to .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256.CFG must include at least one GRAFDRV and at least o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ckey is the unit used to measure mouse movement. 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will produce greater sensitivity, while large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ore than one of the same directive is present, the la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USAG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w256 software and its associated documentation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92 by Matthew Hildebrand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256 is freeware; although it is free, donations ar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eciated.  If you find that you like Draw256,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you think it is worth.  I cannot continue to work on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Draw256 without compensation.  Contributions of any k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mprove this project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tion of the Draw256 package is permitted and en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hat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he package is distributed in its complete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, consisting of the files listed in the "PACKING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Draw256 is not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exception to the above conditions, written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ppreciate hearing any questions, comments, bug rep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for improvement.  If you have any,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.  I can be reached at either of the 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thew Hild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Colleg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. Catharine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2R 2W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247/12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Draw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recent copy of Draw256 may be obtained via File Requ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:247/128 (14.4K V.32bis) using the magic file name "DRAW256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sted nodes and points are welcome.  Draw256 is also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call download from 1:247/128 at (416)-935-66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0    - Added 640x480x256 and 800x600x256 SuperVGA suppo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 of the files 640X480.DRV and 800X600.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"Error initializing graphics hardwar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tamps can now be saved in either .VGA or .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xed several bugs which manifested themselves wh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me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xed bug which sometimes caused a crash when pann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1    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people whom I would like to thank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, beta-testing, and patience.  You know who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MUMBO JUM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w256 software and documentation are provided "as i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arranty of any kind.  The author may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damage or misfortune that the usage of this software may ca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Draw256 software has undergone extensive testing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chance that it may crash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trademarks in this document belong to who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wns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