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1991 by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 ......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  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 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  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 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  ............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 ............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 ...............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 has a very specific legal meaning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echnology, Ltd.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But use care -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To be sur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ublic domain, you should look for an explicit stat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When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which is copyrighted, you must use it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pyright owner's restrictions regarding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ment. Usually, these are clearly stated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With shareware you get to us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ed time, without spending a penny. You are abl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-WARE.DOC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echnology, Ltd.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If you do continue using it, then 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Viru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-WARE.DOC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echnology, Ltd.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Most of those loyal users will receive the updat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days of each other. This can be a big problem if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It has already happened!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Some of these inci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The BBS operators,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authors, of course. Because of this, reputabl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, disk vendors and shareware authors are very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Their business depends on it. This mean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hareware program can go through hundreds (even thousa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eckpoints where the program is carefully examined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found, word spreads incredibly fast. News travels "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res" even faster than the proverbial small town goss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disappeared almost overnight as a resul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Retail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-WARE.DOC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echnology, Ltd.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Most retail distribut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 policy. What do they do with packages that are return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rink-wrap them and resell them, of course. How can you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are the first person to purchase the pack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ought at your friendly neighborhood computer store?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. On the other hand, most shareware authors erase, re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duplicate the disks that are returned to them. Which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Virii exist.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Some corpo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ven banned shareware entirely because of f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. This is not only unreasonable, it is also exp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how much they could save in software costs if th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Absolutely! Fortunately, the best preventive m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-WARE.DOC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echnology, Ltd.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In the true spirit of Try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If a user was un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-WARE.DOC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echnology, Ltd.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July, 1992, the ASP had over 10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-WARE.DOC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echnology, Ltd.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Forwarding orders expire.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got a copy of a shareware program written by an ASP Member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saying that it was undeliverable.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This is another situa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can help you to resolve. ASP Members are required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formed of address changes. If you need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-WARE.DOC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echnology, Ltd.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Mike's] book distills thousands of hours of his onlin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rown jewels of Shareware into one usable guid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it may be the most valuable computer book 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one combines Dr. File Finder's comprehensive knowl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genre with his good taste in software. This is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definitive place to look for insight 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, PC Magazine Columnist, and Co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!  Every PC user will find something of value with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Now, in Dr. File Find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hareware, you can learn about dozens of leading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including where and how to get them. In th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rit of Shareware, this book/disk package includes a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op programs that you can try out yourself before regist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 the card at the back of the book and you'll ge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-WARE.DOC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echnology, Ltd.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bout one of the most significant sources of high-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.  By Rob Rosenber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ublishing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-WARE.DOC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