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SPC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d. You may evaluate LiteSPC for a period not to exceed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tinue to use LiteSPC after six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. For specific license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LICENSE.DOC. If you are interested 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LiteSPC is easy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from us, complete the form below and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(Foreign customers please note that all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 funds on an instrument drawn on a US bank, 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nternational money order.) We do not accept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customers please note: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purchase orders from FORTUNE 1000 firm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ions, and government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SP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 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_________________  Postal Cod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Registrations* _____ @ $15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 Residents add 7% sales tax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ll orders                      ____2.5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Shipping                  $2.5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4 registrations. Beyond 4 registrations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site licensing in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coln, RI 02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