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uses Temp.dbf versus old temp.mbf and temp.ndf during tex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eliminating extra file and freeing hard drive disk spac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line only flashes the filename or text file, not the entire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manual to reflect need for user to select INCLUDE EXT l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to load text, otherwise Mbase excludes all read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ngs there are no files that matc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 displayed to remind user to first select include exten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ttempting load, returns user to menu for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utomatic text-to-database con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extension includer for controlling the types of progra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s some memory overhead, allowing 512k machines to operate M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etter menu system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..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suppor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