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News At Ten 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������ ���   ��   ���� 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��    ����  ��  ��  ��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��    �� �� �� ��������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��    ��  ���� ��    ��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89-1992 by Tim Kilg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tected Under Missouri Copyright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:289/5  (314)443-0319 HST/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s at Ten (TNAT) is possibly the most powerful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BBS newsletter generator currently available. 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ay of elegant output formats coupled with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 control and easy configuration make it a favor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and sysops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t Do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nutshell, TNAT uses near-standard ASCII tex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them into formated newsletters in both AN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flavors with options to insert BBS-specific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 into the resulting file.  It also maintains you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, deleting excessive news bulletin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&amp; TNAT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NATCFG is utility program designed to allow you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asily configure TNAT.  Every menu item ha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for it.  Just press F-1 for each menu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xt-sensative help window will ride to the resc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you run TNATCFG, you'll need an overview of how T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.  Having a firm understanding of how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will make setting it up a lo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NAT.EXE is a commandline orientated program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t requires absolutely no user input and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ed from a batch file as part of a maintainenc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NAT reads all of it's setting from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by TNATCFG or a standard ASCII edi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file used is determined from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ne is specified, TNAT will attempt to use TNAT.CF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NAT  [personal.cf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NAT NEWLET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ing Files to Proces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part of the configuration process, you tell TN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y it will find all text files to use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lso specify a valid file EXTENSION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 PATH:  C:\TNAT     �   Tells TNAT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SION :  DOC         �       C:\TNAT\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ther files will be ignored.  This allows you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bulletins in single subdirectory PROVID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used is different.  This also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ables and other data files can safely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y that TNAT uses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L TNAT, KIL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ope I have your attention.  As a part of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enance, TNAT will DELETE excess data files, keep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st recent files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BULLETINS settings control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files (see FINDING FILES TO PROCESS, abov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NAT will use as input.  It sorts these files by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(which it inserts into your newsletter) and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any chance to abort, KILL any files that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that you hav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past, a user pointed TNAT into his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y and accidently deleted hundreds of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N'T LET THIS HAPPEN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Rul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NAT will process ASCII text files that play by TNAT's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The first line CANNOT exceed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line contains the TITLE for the news blu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ALL other lines cannot exceed 6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text will be placed into boxes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NAT doesn't yet do word wrap, so each li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be 63 characters or les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Text files in excess of 200 line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NEWSLETTER generator, folks.  Online no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a no-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break these rules, TNAT will beep and compla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.  It will also tell you where it encountered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an example of these limitations in ac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-DEFECT 5.1 for DOS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1         2         3       ||      5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34567890123456789012345678901234567||4567890123456789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ne is for your TITLE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ther lines are limited to 63 characters in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continue for up to 200 lines. Anything after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look at 1.TXT, 2.TXT, and 3.TXT if you'd li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STO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m proud to say that TNAT really blows-away the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t comes to document control.  Chances are that TN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 your BBS with a really sophisticated newslet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inimal amount of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st control option that you have available is PAGE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BBSes today examine the text file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ing and will stop a display if they encou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 contro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ACCESS uses an ASCII(1) or CONTROL-A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 must stop.  WildCat! uses @STOP@. 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may also have a PAGE STOP CODE that will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 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BBS system has such a code, use it!  Turn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 and enter your PAGE STOP CODE.  It will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gre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AGE STOP will allow your display to stop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news item.  This means that the newsletter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s item and then wait for user input.  It adds a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w to the bulletin and keep the user from 'peeking'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next new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 SCREE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PAGE STOP is active, you can activate the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.  If activated, several things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, TNAT will attempt to center each news item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hance the effect by trying to keep your news items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 PAGE STOP occurs, TNAT display will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enter the next news item.  The news never looked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h yeah, as an extra, you can also specify a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.  You can put whatever you want into it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 that you tell the user how he ca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.  Mine read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s SPACE to ABORT   (WildCa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ight help those users that get 'trapped' in a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on't feel obligated to read it very often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k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BREAK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AGE BREAK is very different from a PAGE STOP. 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AK is used on BBS systems that have no other way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 of text, even if the text would scroll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terminal. (PHOENIX RCS falls into this categ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GE STOP method is preferred.  If your BBS support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 codes, skip this section because you don'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PAGE BREAK is needed, TNAT will add the need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X number of lines.   The NUMBER OF LINES settin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o control this.  I recommend 23 lines which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DOS terminals to read your newsletter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need PAGE BREAK CODES, do NOT activate PAGE STOP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alizing TNA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NAT allows you to personalize your newslette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ER files.  The header should be reasonably brief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doesn't dread your newsletter.  (A friend of mi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letters ANSI TORTURE DEVICES because 90% of the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he calls make their newsletters LONG and UNABORT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eader is also an excellent way to inject globa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codes.  If you need an unabortable display,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pportunity to add the codes needed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ulletin cannot be aborted.  If you can define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, a prompt type, or whatever, this is your ti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TNATCFG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 doesn't provide too much 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most of the specifics are contained in TNATCFG'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 Just highlight a menu option that you hav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and press F-1.  !!POOF!!  Instan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NATCFG allows you to use a mouse. 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NATCFG will accept the name of a CFG file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line.  Thus, the program can be invoked a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NATCFG  MY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ike TNAT, TNATCFG will NOT default to TNA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or misuse of TNAT.EXE and TNATCFG.EXE are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responsibility.  The author, Tim Kilgore, CANNOT b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ible for ANY damages, real or imagined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orementioned program cause.  Your use of the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s your complete agreement with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ing THE NEWS AT TE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s At Ten is NOT free!  You are granted a 90 da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etermine if TNAT suits the needs of you and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, your newsletter is the voice of your BB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obably be one of the first things that a new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at.  An abundance of UNREGISTERED or EVALUATION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aks poorly of your system and makes it difficul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from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s At Ten's registration fee is $25.  Registra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a key file via their BBS by voice.  Se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 Histor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NAT 1.0 was released in 1989.  It was the author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mpt at a program and it was relatively primitive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le output format.  It faired poorly, but was a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NAT 2.0 followed just a few months later and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NATCFG and several new output formats.  This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as very successful as the number of BBSes using T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 will at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on TNAT 3.0 began in the fall of 1990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ing projects, a new job, and other co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ed it's completion.  The main executable was fi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ummer of 1991.  All that remained was TNATCFG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k a vacation to finally complete it.  Having a 9-5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rtainly cramps your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