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iNet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Null &amp; Void (1@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no applause ple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InfiNet! These docs are for both new instal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node updates for WWIV 4.21, 4.21a and 4.22.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is file up so you can reference it during this process.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hould only take 5 or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o 4.21a-4.22 users that have multiple-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4.21a (and up) of WWIV allow the capability of suppor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NET.  If InfiNet is not your primary (first) net, the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fiNet files MUST go into a different directory than DATA\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using INFINET\, but feel free to do as you wish. 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in the docs, just replace "DATA\" in this doc with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already, unzip the NET32.ZIP (or NET31) file into you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(the same place you have BBS.EXE). If you're pre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you can just unzip the *.ex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INFINET.ZIP file into a temporary directory (\WWIV\TEMP\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ne) and unzip it. Then copy the following files into your 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LI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1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25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51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NETRULES.TXT in to one of your Gfiles directories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KE SURE that you, yourself, have read these rules and agre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NET.ANS can be copy into your GFILES directory as LOGON.AN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sh. It's a good method of advertising the fact that you're an Inf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copy of the InfiNet.App and Infinet.Nfo files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se into your Trans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OU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left you instructions on what to put in this file, go ahead an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CONNECT.1 file and find the line that begins with your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"@" in front of it). Since you're a new node, you'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bottom. If you forgot what your node number, it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1 file. Scribble down the number(s) listed to the righ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. It is the node number(s) that you will connect with for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ng NE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OUT.NET goes in the \WWIV\DATA\ directory if InfiNet is yo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rimary) NET. Otherwise, the file goes in the sub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INIT for the Inf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each node on a line of its own (new nodes usually on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start with). Make sure to ONLY list the nodes tha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your node number in the CONNECT.1 file. Create the CALLOUT.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is single line in, replacing the 1 with YOUR connect'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 &amp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tandard options that are usually always added to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&amp;" and the ";" should be included, as shown above. Spac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as the NET programs will automatically reformat them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You can add more options if you want/need to. Just refer to NET3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.DOC for a complete list of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don't enter a password here (or even the quotes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that you've never connected to before. The NET program will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reformat the lines) automatically when you make your first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double check that every node in your CALLOUT.NET i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you, or you'll get a nasty surprise on your next tele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's phone number is listed in the BBSLIST.1 file.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so make sure about this one and alert 1@1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LF-WA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"NETWORK3" still from your main WWIV directory.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alyze the new files for a couple of seconds, and then qu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rror saying that you need to set up something in INIT,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, just continue on.  We'll re-run the NETWORK3 program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you will need to run your INIT.EXE program to tell it abo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(You're almost don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on option #1, make sure that you have your BBS's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XXX-XXX-XXXX format, including the area code. Hit &lt;&lt;ESC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on option #2, enter your node # (that I assigned to you)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System Number. Then press &lt;&lt;ESC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4.21 and earlier only allow one net. If you have 4.21a (and higher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y "Select N for Node Maintenance" so you can skip trying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 number here and follow the instructions in the nex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4.21a and higher: select option "N" (Network Maintenance), and hit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ify (or "I" for Insert if you already subscribe to another ne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etwork Name as "InfiNet" (without the quotes, bu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with the CAPS in the right place, EXACTLY like this).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ssigned node number, leaving the path as DATA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If you install InfiNet as second+ NET on your board boa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change the Dir to something besides DATA\.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ET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quit out of INIT. You should be in the directory where your BBS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just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3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InfiNet is NOT your first net listed in Init, use the d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3 Y .1            &lt;---If InfiNet is your 2nd net listed in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3 Y .2            &lt;---If InfiNet is your 3rd net listed in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When it finishes re-analyzing the InfiNet files, j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ke you normally do and log on as yourself.  There should be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ilbox from InfiNet.  If everything worked, it should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rything is fine" at the end.  You are now ready to mak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with the node(s) you listed in your CALLOUT.NE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rything is NOT fine" and the error message doesn't make any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n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ff and then from the WFC (Waiting For Call) screen, type "/"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out any new node(s) you listed in your CALLOUT.NET file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what system, enter the node number that you want to call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RETURN&gt;&gt;.  Your computer should call out and connect (if thei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busy) and create a password for both of you, all automatical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 give or show this password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connect, but get a "BAD P/W" or "Not able to acces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" or "NO NET" error, the other node *probably* hasn't set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yet with you listed in their CALLOUT.NET. Both of you must h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's node listed in your CALLOUT.NET files for a Net transfe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! As soon as that is done, you're all finished. Please send an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y addressing the email to 1@1, which means 'user #1 at node #1'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you are all set up. And I will email you back at 1@x (whe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node number) from my board (User #1 at Node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everything NET related is completely unde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You will not need to force call outs (but you can if you wa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board will automatically attempt a NET xfer whenever it thin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.  Likewise, if a node has a NET packet for your boar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and transfer the data,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You are now all done and part of the InfiNe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underous appla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sure to read the NETRULES.TXT file now. You are also now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the InfiNet Sysop's Roundtable sub. That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UNDTBL.DOC also enclosed. There is also a INFIQ&amp;A.DOC where I'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re common questions that new node usual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is the best way to get a hold of me. From ANY InfiNet boar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t to "1@1" and I'll reply back to you at the same accoun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otherwise. Or optionally you can use one of my oth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Null &amp;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@1     Inf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@3082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@3082  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@13051 WWIV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