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s the eternal struggle between Light and Dark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st of action and stategy between opposing forces wrought from my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  The Light Side and the Dark Side are equal in number, bala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but not identical.  Their aim, however, is the same: con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"power points" or the elimination of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- The various fantastic creatures at your command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ages ("icons"), stylized pictures of knights, goblins, manti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There are 18 icons - a total of eight different ki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None of yours are identical to any of the icon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CREENS- ARCHON is played on two screens.  On one (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you and your opponent take turns maneuvering your icons into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When you place an icon on a square already occupied b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icons, the game shifts temporarily to the second displ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IES- In old-fashioned and (admit it) somewhat dull bo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ss, backgammon, and their like the "defending" piece gets removed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oard, and the "attacker" wins the "battle" - and the squ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 being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RCHON, we do not allow such docility, such rank defeatism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er.  No!  If you want that square, you have to fight for it!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ccupy a square held by the enemy, the disputed square expand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... and then, in the words of a certain orange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of comic-book fame, "IT'S CLOBBERIN' TIME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MINOSITY CYCLE- ARCHON's strategy screen "changes". 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re always white or always black, others ("luminance" squares)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throughout the game in a simple pattern: black-dark-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-barely light-light-white... and reverse.  Back and forth,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cycle continues, the luminance shifting after every 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tunes in the game tend to ebb and flow with the luminosity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cons of the Light Side are harder to defeat on ligh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dark ones. Conversely, DarkSide icons are stronger on dark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on whi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POINTS- The five "power points" are indicat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red symbols.  Icons on power points heal faster than usu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from the effects of magic spells.  If your icons occupy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- If the hollow square or "frame" is on your side, it'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, eh?) Use your joystick to move the frame atop the icon you wan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sh the button to confirm your choice, you MUST move that ic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 icon has nowhere to go, the computer will not allow you to "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.)  Once you move the icon to its destination (again with the joyst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button again, and the obedient image will freeze in place.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three flavors: ground, fly, and teleport.  Ground movers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ccupied squares; fliers are restricted only in where they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ove diagonally; ground icons cannot.  Only the Wiz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can teleport, but for practical purposes you can think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turn, you can move an icon as far as its range all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comtination of directions. It can stop on any squ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one of your own icons. NOTE: If you change your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a ground mover, you must backtrack.  Otherwise,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eral-minded, will assume you are trying to extend you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- Action in the combat arena is immediate and simultaneou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king turns. Joysticks direct movement of the icons. Pres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 attack (swinging a sword, firing an arrow, casting a fireb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e joystick is pointed.  You can attack or move in any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: up, down, left, right, and the four diagonals. Important: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while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is of three general types. Knights and Goblins are sword-sw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-wielders, they must be very near an opponent to inflict da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and the Phoenix inflict damage in a circular area around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opposing icon is in that circle, the greater the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s.  Such "area" attacks need not be aimed.  All the other icons "th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of some sort and can, consequently, do damage from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See the Quick Reference Card for a detailed comparison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damage done by the different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k interval- While combat is fast and furious, you can't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fast as your finger twitches. It takes a moment to raise a s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strike, longer to conjure even a fast fireball, and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#s enough to throw. Pushing the button before your ic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will accomplish nothing except to keep your icon from moving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stant you can launch another attack, the computer rings a bell (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Light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barrier is impenetrable. However, when its cycle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's luminosity to exactly match the color of the background, th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... for a few seconds.  You can walk over it, shoot pa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t's gone. Furthermore, for a few seconds before a barrier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s, you can fire a missile through it, but you (or the miss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.  If this seems at all confusing, just remember th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a barrier looks, the more solid it is.  If you have any doubts,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entirely, and get out of the way of oncoming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, DEATH, AND WOUNDS- The "lifelines" at either end of the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fespan of the two battling icons.  When an icon is woun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feline is reduced in proportion to the severity of the w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ifeline is gone, the icon is "dead" and combat is over.  A vict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trategy screen in control of the disputed square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wounded icon is easier to defeat the next time it is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trongest icon can be worn down by waves of attacker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screen, wounded icons are healed slowly by the simple pa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, by resting on a power point.  Or instantly and completel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ON -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is arguably the most significant strategic element of ARCH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ages (the Wizard and the Sorceress) can cast spells, and each 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each spell only once.  While the spells are powerful, the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, each spell weakens the mage casting it, leaving that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less able to defend itself against direc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pell may be cast instead of a regular move on the strateg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rame atop your mage, as if you were going to move it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usual message appears.  Without moving the icon, how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button again, and you will get a new message,"SELECT YOUR SP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joystick up or down to survey the spells still available, and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you find the one you want.  If further actions on your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dditional messages will direct you appropriately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jure the same spell more than once, and you can't cast a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or icons on them.  Detail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 This spell moves-teleports any and of your icons any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quare on the strategy scree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After selecting the spell, move the frame to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, push the button, and then move the ic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it were a norm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You cannot move an enemy icon.  You cannot move o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ccupied by one of your own icons (as usual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ort onto or off a power point. You cannot tel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. (See IMPRI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OTES: Do not confuse this spell with  a mage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square movement.  That is minor magic, o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ireballs, and is not bound by the restrictions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: This spell instantly heals any icon of all wounds it has sus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mbat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After selecting the spell, move the frame to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, and pus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You cannot heal an icon resting on a power poi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al" an already healthy icon, 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 Two effects are possible. Most often, the spell reverses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i.e., the direction of the luminosity cycle of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.  Squares that had been growing gradually darker w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 lighter-until the cycle peaked.  However, if the spell i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uminosity cycle is at either peak, Shift Ti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cle to shift abruptly to the opposite extreme (from bl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,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None after select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 This spell causes any two icons on the strategy screen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Move the frame to one of the icons you wish to tran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sh the button. Then do the same to the oth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Neither icon can be imprisoned or on a pow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 This spell allows you to attack any enemy icon with a new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representing one of four elementals-animated spir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elements of earth, air, fire, and water. Combat i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bat arena as usual, except that the elemental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battle,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Once the spell is selected and the elemental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de of the strategy screen, move it to the ic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. In the combat arena, direct the elemental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You cannot attack an icon on a power point. You canno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mental to a vacant square or one occupied by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.  You cannot choose which elemental will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 This spell restores to the game an icon previously los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the procedure is similar to a Teleport spell 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except that the revived icon comes from a special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de of the strategy screen, and it's destina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nt square next to the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You cannot "revive" an icon not already dead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adjoining your mage must be vacant, and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ved icon on one of those vaca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 This spell keeps an icon on the strategy screen from leav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are. The icon can fight it's attackers in the combat aren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moved off its square.  IMPORTANT: an imprisoned 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 spells!  Imprisonment is temporary.  A Dark Side ic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imprisoned until the delta squares turn black, a L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would be freed when delta squares tur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QUIRED: Once the spell is cast, move the frame to the targe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s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You cannot imprison an icon on a power poin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ison any icon at a time when the luminosity cyc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CONJ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spell, it is a way to avoid casting a sp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alculate.  If you change your mind while selecting a spell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s unavailable or canceled, you may push the button when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ING is displayed.  This will allow you to start your tur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LIGHT SIDE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ZARD-  An ancient man of vast supernatural power, the WIZA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 Side.  In battle, the Wizard casts devastating balls of fir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ventures from the safety of his home power point, however,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cast on of the seven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-  Resembling a great white horse with the tail of a l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spiral horn set at its brow, the UNICORN is swift and ag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reature can fire a "blinding" bolt of energy from its magical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RS-  The ARCHERS are fearless Amazon warriors of legendary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e whitewood bows.  They are endowed with magical quiv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EM-  A GOLEM is an artificial being, shaped from stone and 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, and animated by magic.  Roughly man-shaped, it is huge,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n.  Its weapons are boulders, ripped from the earth and hur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KYRIES-  VALKYRIES are beautiful blonde war maidens from the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.  Each of these ferocious females is endowed with two grea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: First, the ability to stride the air as if it were solid groun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 enchanted spear, which, when thrown, returns to her han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INNI-  The DJINNI is a magical being from another dimension, a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and storm.  In form he is a huge superbly muscled man whos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flesh and partly swirling currents of air.  A cousin to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inni can raise a small tornado with a gesture and contro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-  The PHOENIX is a flaming bird of immense size and pow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t can explode into a seething mass of fire, scorching an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of the blaze and burning severly any enemy unfortunat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ght near the incandescent core. Not only is the Phoenix unscath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but, while undergoing its fiery metamorphosis, it cannot be ha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k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S-  The KNIGHTS are foot soldiers armed and armored against fo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themselves.  Although they cannot withstand more than one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enemies, they need not be mere cannon (or dragon) fo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are swift and clever, their speed of attack gives them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and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&gt; DARK SIDE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SS-  The equal of the old Wizard only in power, the eternall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 beautiful SORCERESS is his counterpart in all ways.  Her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s are swifter and surer than his fireballs, if a shade less po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 but safest on the black power point, she is most often use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LISK-  The BASILISK is a small, crested reptile with the scaly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and the bulbous, glowing eyes of a gorgon.  Although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lived, the beast's quick movements and deadly glance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-  The MANTICORE resembles a large, golden lion with a hum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corpion's spiked tail.  This nasty appendage bristles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ikes, which the beast can fling over its head with surpris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-  A dweller in caves and dark places, the misshapen TRO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ing giant, dull but strong, clumsy but hard to slay. Like the Go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no ready-made weapons, instead, it seizes boulders, tre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comes to hand) and catapults the massive objects at it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SHIFTER. The SHAPESHIFTER is a doppleganger, a demonic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shape or form, save what it steals from its enemies.  In batt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image of its opponent, strongest on squares where its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st, turning the enemy's powers against itself.  It has no fixed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unds that do not prove fatal will heal as soon as it assumes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-  The DRAGON, a monstrous serpentine reptile, is without pe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rena.  One gout of its flaming breath will kill many creatur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last is almost always fatal. It is highly mobile and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, its awesome powers make it second in value only to the Sorce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HEE-  The BANSHEE is an undead spirit that feeds off the soul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 ghastly apparition that attacks with her screaming wail,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from anyone in range of the sound (the shaded area around 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exposure to the terrifying shriek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S-  GOBLINS are hideous dwarves, twisted of limb and misshap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unfriendly and often violent.  Their mutual antagonis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y by the powers of the Sorceress.  On dark ground their gnarle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a match for the swords of the Knights, and if well-direc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down the most poten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o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ossib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!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The Hardware Heis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!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////!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Belle Star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\\\\\!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//!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]-[a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\\\!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best at what he 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mand (or ? for menu) 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