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-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Program to view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FACE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  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V - Corrections to printed T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DOC - Online document for TEM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DOC - Online document for command 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      EXE -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L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L - Runtime library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TPU - Appli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TPU - Color instal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TPU -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TPU - Drive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TPU - Edito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TPU - History 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TPU - 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TPU - Men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TPU - Messagebo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U -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TPU - Outli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TPU - Standard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TPU - PChar sup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TPU - Simple text windo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U - Validate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TPU - View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TPU - PChar based I/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Product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CA1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H - Online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SION   TPH - Online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TPU - Borland Graphics Interface (BGI)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DEMOS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RIV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FONT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MAK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CA2 - Split File of 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EBUG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VNT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BUG 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X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EXE - High capacity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ICO - Icon for T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PIF - PIF file for running TPX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 TP - Configuration file for TP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   EXE - Convert binary data to a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Borland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PAS - GREP filter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Borland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EXE - Printer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PAS - Printer filt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    EXE - Load RT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TSR to view .TP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MOVER  EXE - Unit mo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BIN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AT&amp;T 63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CGA and MC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EGA an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Goth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Hercules mon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IBM 851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3270 P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Sans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Tri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16    BGI - VESA 16 color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OUT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CK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DEMO   PAS - Demo showing use of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Directory li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DEMO  PAS - Demo showing how to EXEC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8087   PAS - Demo showing use of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   PAS - Source code prin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VAR   PAS - Procedure variable typ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     PAS - Quick s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286   PAS - Shows how to test for 286 (or later)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EXE - Turbo Pascal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ICO - Turbo Pasc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 TP - Configuration file for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PIF - Program information file for TURBO.EX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SYS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DPMI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DPMILOAD compatible with 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       EXE - DPMI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LOPPY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EXE - Turbo Pascal Integrated Development Environment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3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3    TPU - Turbo Pascal 3.0 Graphics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3    TPU - Turbo Pascal 3.0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EMO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S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MD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PAS IMPOR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WIN    PAS INSWI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DA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TX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   B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  PAS MINIM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BACK   PAS NEWBACK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CV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A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PAS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TX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IR    PAS OUTDI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   PAS STOCK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STREAM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STREAM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MERR   PAS STRMER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D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TX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CON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    PAS TUTO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1   PAS TUTOR0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5   PAS TUTOR05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7   PAS TUTOR07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9   PAS TUTOR09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0   PAS TUTOR10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2   PAS TUTOR1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 TV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RES    PAS TUT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YPES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STAT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RS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PAS - Applicatio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PAS - Color installatio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PAS - Editors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PAS - Message box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PAS - Outline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PAS - Standard dialogs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PAS - PChar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PAS - Validate objec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PAS - PChar based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DEMOS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TAB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CMD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HLP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TXT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STR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RDEMO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ILE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RDEMO   BAT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DLG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RDEMO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FM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VIEW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PAL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 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PY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IND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GE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E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TVFM  BAT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WIN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TVR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HEX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TEXT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