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oken is a token string unit.  By this I mean that you can u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a string to act as holders for other values.  Here is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NTok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token('NAME','VENGEANC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riteln('Hello there %name%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print "Hello there VENGEANCE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variables as the values, and as the names.  Both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names have a limit of 8 characters, but if many people ask for m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it.  There is a 50 token max, but I think that is plenty for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proced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write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writeln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_token_char(c:char);   Changes the '%' in the token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_token(name:string;value;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you need help, mail me at Digital Dec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 area), or at vengeance.nifty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oken is written in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, Nifty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