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lor is a unit for TP70 that let's you use Renegade style pi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If you don't like the pipe character, you can change it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proced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write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writeln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code(c: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riteln('|08This is dark gray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riteln('|21Background numbers start with a 2.  This is blu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code('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riteln('!08This is dark gray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problems, mail me at Digital Dec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 Area code), or at vengeance.nifty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lor was written by Vengeance in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iftySoft,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