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here it is! Version 1.0 of print for C. It's a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 color using direct screen writes. If you're sic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and it's huge code, here is your answer: 'print'. Su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printing, but *I* wrote print, so it's my favorit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it's outstanding features? Glad you as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es only direct screen writes in text mode 3(25x80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uch like doing writes in other text modes, so don't try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njoy the results too much. You'll find print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is, and much smaller at that. However, there's a reaso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oesn't include all the conversion functions that printf do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, you can spit out integers easily using the %d or %u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. Print doesn't recognize any of these as of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working on it, I promise. I have to write some integer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efore it's ready to go. The only character that is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rintf is is '\n'. It's the linefeed character, which drop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ext line. I'm sure you know what it means... One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y. Print doesn't work on monochrome monitors at all.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t all if the installed card is monochrome. I'll fix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of defined constants you can use wi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learn. If you want to write in a certain color,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eground, background, and blink have been assign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16 foreground colors. The background has a total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. The last optionis blinking. To get the optio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e colors together that you want. For instanc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foreground with a blue background, simple ad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+ B_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s are preceded by a 'B_', and the foreground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n blinking to this, simply add B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+ B_BLUE +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at value off to the print function, and let it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"Ugly string color!\n",BROWN + B_BLUE + BLI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which order you use, and the default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so if you want that, you don't have to specif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"OK string color!\n",GR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prints out grey characters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do you for a while. I'll work on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if you're interested in a certain feature, tell 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ull source code to all this in C and assembly(which is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). All the writing routines were done in C, and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in assembly, because I couldn't stand how slow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as. Writing is virtually instantaneous...No one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s fast as it goes by with this. The demo program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ore than 41 screens, which gives you an indic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t is. The same routine done without any color, using th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about twice the amount of time to write out. 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out into the dirty world of public domain. Should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k you want to send me money, don't bother.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omething worth paying for than this one does,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claimer, just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phyr  8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