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phyr's graphic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Zephyr 8/94 UP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you wanted to write VGA programs in C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ky routines provided by your compiler. Very well, here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need to get started in programming in VGA. As of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rather small, since people are pressuring me to spi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o they can get started. Next version will have very 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, and perhaps other shapes, with filling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Now then, for this release, I provide only 7 routin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. There are no VGA screen reading routin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ose in the next edition as well. See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t of fast routines. The libary itself is only 1.5k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iniscule addition to any program. I developed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ASM 3.2 and Turbo C++ version 1.01. The routines(in C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void set_vga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deo screen to graphics mode 13h(320 by 200 in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ults in changing of the palette registers to the defaul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ing the screen to black. No parameters, this is easy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set 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void set_tex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video screen to text mode 3.(80 by 25 text) Once again,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lette, and clears the screen to black.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routine and you'r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oid clearscrn(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VGA screen to whatever color you tell it to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Very fast routine, writes screen in less than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3Mhz machine. Simply call with a parameter of charact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 the range of 0 to 255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reen to whatever color 0 is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void plotpoint(int x, int y,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pixel color at the given coordinates. Simply plug 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color, and it writes to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point(0,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lor 20 to the first pixel on the screen(0,0),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et_vgapalette(char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ntire 256 color palette to the values in *pal. *p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768 byte long buffer which holds the value of the palet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sists of a three byte array in of values 0 through 6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or represents how much red is in that particular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green factor, and the third is blue.(often call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highest value for each of the three colors is 63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of these 3 byte strings next to each other makes a 768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set_vgapalette uses this string to set the VGA DA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irectly, using no BIOS or DOS interrup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alette[76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ga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t_partial_pal(char *pal, int start, int fin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above routine, except that it doesn't necce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whole palette. The above one writes all the color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where this one writes only the ones you specify. If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colors, don't bother using this rout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_vgapalette', it's faster, since it does no checkin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ess than 200 colors, then by all means use this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writes to remote regis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alette[76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rtial_pal(palette,20,4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alette for colors 20 through 40 only, us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g_memwrite(char *inbuf, int start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an array of chars and writes them directl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ing at the value specified, and continuin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 characters. Use this if you have a large buffe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lushed to the screen quickly. Very fastest wa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ata to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g_memcpy(buffer,(y*320)+x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2000 bytes to the screen starting at the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g_memread(char *inbuf, int start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opposite of the above function. Reads from th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ffset into your character buffer for 'length' byte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writescreen(char *i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'inbuf' is a 64000 byte array, and that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in one move. Much faster than using g_memwri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it writes in words rather than bytes. Runs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memwrite function for it's specif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writescreen386(char *i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function, except for using 386 specific code to wri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words, for twice the speed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I used Turbo C++ to compile the sampl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et in the small memory model, which is pretty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easy to use, and very quick too. I've included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rewrite this using some other model,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The commandline I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vga vga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you use this in some program, you're not *required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in terms of recognizing me or paying me. This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 with no restrictions whatsoever. Enjo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hyr 8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can find DNA digital magazine, I have an article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 that goes into VGA programming for C programmers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of info if you want to learn how VGA graphic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