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ephyr's graphic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Zephyr 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so you wanted to write VGA programs in C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nky routines provided by your compiler. Very well, here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you need to get started in programming in VGA. As of 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rather small, since people are pressuring me to spi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o they can get started. Next version will have very f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routines, and perhaps other shapes, with filling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. Now then, for this release, I provide only 7 routin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ssembly. There are no VGA screen reading routine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those in the next edition as well. See what you can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is set of fast routines. The libary itself is only 1.5k of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miniscule addition to any program. I developed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ASM 3.2 and Turbo C++ version 1.01. The routines(in C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void set_vga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ideo screen to graphics mode 13h(320 by 200 in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sults in changing of the palette registers to the default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ing the screen to black. No parameters, this is easy.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set to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void set_text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video screen to text mode 3.(80 by 25 text) Once again,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lette, and clears the screen to black. No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the routine and you're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void clearscrn(char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VGA screen to whatever color you tell it to wit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Very fast routine, writes screen in less than 1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33Mhz machine. Simply call with a parameter of character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n the range of 0 to 255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crn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creen to whatever color 0 is in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void plotpoint(int x, int y, char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pixel color at the given coordinates. Simply plug in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the color, and it writes to the scree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point(0,0,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olor 20 to the first pixel on the screen(0,0),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set_vgapalette(char *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ntire 256 color palette to the values in *pal. *pa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768 byte long buffer which holds the value of the palett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sists of a three byte array in of values 0 through 6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or represents how much red is in that particular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green factor, and the third is blue.(often called 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highest value for each of the three colors is 63.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of these 3 byte strings next to each other makes a 768 by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set_vgapalette uses this string to set the VGA DA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irectly, using no BIOS or DOS interrupt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palette[76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vgapalette(palet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set_partial_pal(char *pal, int start, int fini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the above routine, except that it doesn't necce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whole palette. The above one writes all the colors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, where this one writes only the ones you specify. If you'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00 colors, don't bother using this routin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_vgapalette', it's faster, since it does no checking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less than 200 colors, then by all means use this, sinc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writes to remote register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palette[76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artial_pal(palette,20,4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palette for colors 20 through 40 only, us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g_memcpy(char *inbuf, int start, int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akes an array of chars and writes them directly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tarting at the value specified, and continuing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ngth' characters. Use this if you have a large buffer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flushed to the screen quickly. Very fastest wa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data to the scree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buffer[2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g_memcpy(buffer,(y*320)+x,2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2000 bytes to the screen starting at the coordinates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 I used Turbo C++ to compile the sample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et in the small memory model, which is pretty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ery easy to use, and very quick too. I've included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to rewrite this using some other model, I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The commandline I used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c vga vgali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If you use this in some program, you're not requir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terms of recognizing me at all. This is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with no restrictions whatsoever. Enjoy, and m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phyr 8-1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If you can find DNA digital magazine, I have an article 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9 that goes into VGA programming for C programmers.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ource of info if you want to learn how VGA graphics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