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BUG Documenta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utility to help convert binary files into tex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sent across netowrk mail without any problem. 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ater be restored using DOS's debug command.  The syntax f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UG original.ext &gt; script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a file that has been converted in this matter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UG &lt; scrip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s simple as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