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# ANSIMAKE #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AKE is a menu driven ansi bomb maker that allows the user a see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produce a keyboard re-direction from an ansi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 at the top of the program has a simple group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. They are; LOAD SAVE ADD QUIT. This is a simple utilit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you create an ansi screen with TheDraw or Laughing Dog and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ile. Then access the path or place the phile in the directo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MAKE; choose LOAD from the menu and load the ansi phile name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DD from the menu and type the string to use for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 {F10}  { FORMAT C: |Y, ~ }    Here the F10 key is cho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-direction which will produce the DOS command FORMAT Drive C: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(|) initiates the YES (Y) to the DOS query and the tilde (~)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NTER by DOS. Thus when the ansi screen is displayed the key (F10)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dividuals keyboard becomes the command "FORMAT C:" and tha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mmedi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examples such as the /AUTOTEST command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"Undocumented DOS". Which have a host of tricks for the creative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you insert your concealed command in the ansi screen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command from the menu to save your work. (duh, no-s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it; simple.....Though you may want to develop a to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ity beyond the "format C: FuCK YoU L00seR" line. Check out the PE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jan (NuKE) for a refreshing new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apologies to Capt. James T. Kirk (your dox got lost). SaNDo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