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9441011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4530860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0947483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8828452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4424091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0288648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