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2667380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5693167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1389975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2874934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4915116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0949283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