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above this line is part of the PGP signed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                          Version 1.02 (for PC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Iolo Davidson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mains the property of Iolo Davidson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, nor are any rights in the software sold.  Iolo Davidson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ce to use the software subject to the user accep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s express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 in writing and signed by Iolo David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is provided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Iolo Davidson specificall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 and instruction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agree to wash and wax the author's car, should you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.  Should the program prove defective, or shoul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program cause any problem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olo Davidson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software to operate with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olo Davidson or other party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try it out for a short period for free.  Thirty days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use it indefinitely on a single computer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nd personal use for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give copies of it to others, or distribute it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r by Internet ftp, provided only that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distributed intact and not incorporated in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, and that absolutely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part of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collection of shareware on a CDROM) o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of a commercial product (such as a magazine cov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Iolo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used professionally, or in the course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business of government, civil service, 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), or for the purposes of commerce, then a registration fe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l Delete, send Iolo Davidson one pound (UK currenc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llars (USA currency) for each computer on which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Cheques or postal money 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o Davidson                       Telephone   01453 8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etts                                FAX   01453 86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bury                         International   +44 1453 8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shire                           FAX   +44 1453 86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8 8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                          Email   iolo@mis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(REALDEAL.COM) is a memory resident program tha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lete calls and overwrites the files before deleting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utomatically, with no attention from the us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WAR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ELETE MAKES IT IMPOSSIBLE TO RECOVER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DELETE UTILITIES.  IF YOU USE THIS PROGRAM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GONE FOR GOOD.  THIS PROGRAM CAUS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OSS.  THAT IS WHAT IT IS FOR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security are offered, from a one pass over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which is quick and secure enough for the purpose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to multipass overwrites with several different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but make the data difficult to recove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techniques.  A special mode is provi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oubling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Real Delete is that it overwrites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file cluster as well as the file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art of the file, but it often contains data lef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y buffer".  All references in this document to Re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files include this s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verwrite is followed by a "file commit" cal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ite happens on the disk, and not just in a disk cach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ll overwrites, the file is truncated with an inva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, so there is not even a pointer lef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the file is finally marked as delet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1- Real Delete now Sets date and time on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dnight, January 1, 1980.  Why?  Someone asked for it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ecur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one tim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once with AA55 hex, once with 55AA he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twice with pseudo-random garbage, then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55 hex, once with 55AA hex, and once with zeros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a pseudo-random garbage generator see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r tick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de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ecure setting of all, for those with the mo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quirements.  Overwrites file fiv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random garbage, then once with AA55 hex, once with 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and onc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disk compression issues for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levels are modified by the additional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oub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run from the DOS command line at any ti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, but most people will probably find it convenie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security level as a command line switch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, or it will refer you to this document instead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  This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work on network drives, you should run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.  Never run any TSR within a login script or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Real Delete should be run befor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in a Windows DOS session, it may only wor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may not work at all.  It probably will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swap file in any case, and especially when Window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s enabled.  See the section on Windows iss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is not compatible with "delete tracking"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stores deleted files for later recovery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, do not also use Real Delete.  The two are me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ngs, and it makes no sense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loaded high if your system software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(such as LOADHIGH with DOS 5.0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l Delete is already resident, it will not load agai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.  You may unload Real Delete, provi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not taken over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security level by specifying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.  Otherwise the program will refer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stead of installing.  To load the program with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et, for instance, you use th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urity leve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 or /commercial   - select commerci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il or /military     - select military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wd                 - select kool dewd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rameter may be specified to make all the overwri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garbage, whatever the selected security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"disk doubling" software,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ompressed disks below for an explanation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.  An ex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 /g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irectory entry to be truncated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uster number, you may specify that it keep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size, and date in the directory entry with the /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till be overwritten to the specified security spe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leted, it will contain only zeros. 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testing, so that you can undelete a deleted file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see that it has been overwritten.  Or perhaps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entries in your directories to show evidence of a "wipe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in use.  An ex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mil /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Real Delete to display its banner when it 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/silent switch.  This is provided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mpted to use the DOS redirection to the NUL devic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(&gt;NUL), as this can disrupt the system fil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ouble with file sharing.  The &gt;NUL switch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y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unloaded by running the program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switch.  If another TSR has taken over the interrupts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uses, then it will not be possible to unload Real Dele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TSR is unloaded.  Running Real Delete with the 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n it is not already resident will also be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s will warn you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foregr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unction in version 1.01 to use Real De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o expunge a single named file, rather than g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is allows those who only have occasional need fo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to use Real Delete's superior facilities on sensi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ive up the ability to undelete everyd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ccidentally deleted.  Foreground operation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spec of the file to be expung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[c:\dir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re not allowed in the filespec, neither are squar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paces.  The specified file (if it exis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to Real Delete's military security level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different level of security, you can specify i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mmand line switches.  For instance, to use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lus the random garbage feature for use with disk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[c:\dir\filename] /per /g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quare brackets is to prevent accidental erasure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playing around without having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urther backstop to save you from yourself, no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e?"  message or the like.  If you type this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o it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er or /personal     - select person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 or /commercial   - select commerci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l or /military     - select military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wd or /dewd        - select kool dewd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rb or /garble      - all overwrites to use pseudo-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alid                - keep valid cluster number etc.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ilent               - suppress initial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load               - remove Real Dele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only              - do not clear slack space on close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dir\filename]     - delete single named file without going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witch may be specified.  If more than on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only the most secure will take effec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witch is specified, a message will be printed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is document and the program will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may be specified in upper or lower cas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each other and from the program nam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or non-existent switch specifications will be igno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intercepts DOS calls to functions 013h and 041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unctions, and overwrites the files specified before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DOS for the norm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3h (FCB) deletes can include wildcards, specif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  Real Delete expands these wildcards and overwri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s.  This is the function COMMAND.COM uses when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 each file, Real Delete checks the clust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hat the file resides on, so that it can overwrite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last cluster as well as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writes are performed using standard DOS calls. 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it set will not be overwritten (they will no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lete function either).  You will just get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Access denied" in DOS 5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verwrite pass, a DOS "file commit" call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, to make sure that the data is physic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not just to a disk cache in memory.  This should forc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oftware disk caches, but will probably not have any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isk caches, such as caching disk controllers with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t is not possible to to be sure how every caching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, so it is up to the user to satisfy himself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on his own 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valid switch has not been specified, the file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y writing zero bytes to the beginning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le, prior to performing the standard DOS delet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tting the directory entry to point to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 invalid cluster, as the first file cluster, and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is will stop file undeleters from working, and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the file's original, now overwritten,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quite have the same effect on the Novell SALVA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ble to restore a network file's directory ent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zero bytes in size, and the original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been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1- Real Delete now clears dirty buffer and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pace on file close (int 21h function 3eh) as well as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lears the truncated portion of file on file truncate (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40h with cx=0).  The latter might occur when you shor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ith a word processor by deleting an unwanted paragraph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non-TSR utility programs avail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pe", "nuke" or "shred" files.  These have the drawback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ich files to obliterate.  Let's consider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to write a confidential memo, which you pr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literate the file with on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your word processor use temporary files for editing?  Does i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pooler files?  Some do, but they don't trouble to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y just delete them when they have finished with the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letes them, you don't know they were there and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run a file wiper on them.  So they can be un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found by scanning through the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l Delete installed, however, such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to your specification when the program deletes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having to know that the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ry time a file is deleted, the DOS file buf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with Real Delete's overwrite patterns, so there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ossibility of left over sensitive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 at the end of another file by a dirty DO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ppen when you run a foreground file obl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much less often, so there would be more chance of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something juic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1- Real Delete can now be used in the fore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 a single named file without going memory resident if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irty buffers and cluster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write a short note in a file and save it?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ata from the word processor program's buffer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calls the disk BIOS to write the buffers to the disk.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lot of other stuff first, reading and wri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ectors, also using the DOS buffers.)  When the data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sector (512 bytes), that is what ends up on the dis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ldom fit exactly in a 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the disk BIOS code, only know how to read and writ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data.  When DOS copies the code from the progra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sk buffers, it copies exactly the number of byte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but when it writes it to disk it has to round up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It does not bother to make sure that the secto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f old data from the last read or write before copy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last sector in the file write may not, in fac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, be completely overwritten with new data.  The part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written will contain whatever was there before, and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file, you don't see this left over data,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how long the actual file contents are, and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does not transfer the unused portion of the la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reading program, but it is still in the DOS buff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the disk.  When that buffer gets used again,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ty data will once again not be overwritten with ne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data will be copied to the disk again in a 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ivides the disk into clusters, each of which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is cuts down on the number of file allocation unit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eep track of in the FAT.  There are commonly 4 sect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n a hard disk, but this depends on the size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.  There can b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not clean out the contents of a cluster before wri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ile does not exactly fill a multiple of clusters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old data at the end of the last cluster, left fr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by DOS delete, which also does not clean ou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ing them for reuse.  This is another source of ol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later on by someone with a disk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tilities which will clear out the slack spac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the last cluster has not been completely filled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tinually writing new files over "deleted" ones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, you have to run such utilities often to keep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helps this situation a lot, by clearing out o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eleted, including the slack cluster space. 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dirty sector buffer problem too, because the overwri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DOS buffers with overwrite patterns, reducing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data being present in a dirty buffer when a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1- Real Delete now clears dirty buffer and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pace on file close (int 21h function 3eh) as well as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lears the truncated portion of file on file truncate (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with cx=0).  This is to stop data being left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andoned sectors when files are edited, since such sect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by a subsequent delete.  These facilities trap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, not the equivalent ones using FCBs,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seldom used.  The overwrite will be perform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elected for delete.  These option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delonly switch when Real Dele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s a swap file which saves snapshot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isk.  This means that any data at all, whether you mea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file or not, may end up on the disk.  The Window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rdinarily not deleted, nor overwritten excep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new snapshots of memory.  This is extremely insecure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Real Delet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you can reduce the security risk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wer-off reboot the computer before handling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again afterwards, without ever running Window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indows without a swap file.  This requires a lot of 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performance, say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utility software such as Norton Desktop offer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leted files in a hidden directory for later retriev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inition of data security is "never losing any data by acc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h facilities will be useful, but the concept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urity definition behind Real Delete, which is "nev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by accident".  If you wish to use such facilities, do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no.  Probably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3.11 or Windows for Workgroups 3.11 or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Enhanced 386/Virtual Memory menu to us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(not 32 Bit Disk Access, which is a different dea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memory resident programs which intercept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calls, such as Real Delete, will be cut out of the loop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unction.  This will be the case both when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when running DOS programs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ult in Real Delete.  It is a result of Window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S functions and performing them in Windows own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ing them through the interrupt chain to DO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that it speeds up disk access substantial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remain in 32 bit protected mode rather tha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y procedure to swap into virtual 86 mode for each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ditions that prevent the use of Window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 Using Novell network drivers, SCSI disks, or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6 are three such conditions, and some other disk dou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software probably has the same effect.  32 Bit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default, so many people who could use it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turned on anyway.  However, if you do elect to use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please be aware that it may disable any TSR tha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interrupt 21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fficient demand, I will write a Windows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Delete function in 32 bit mode. 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sufficient demand" is defined in terms of an arbitrari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et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also drawn once again to the existence of the Window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of this file compromises security completely,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Real Delete and any other security package m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, you can run Windows without a swap file, or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wap file on a ramdisk.  It is also possible to do a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secure conditions in native DOS, and use Window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are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Windows, and must use a swap file, then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get about security at this level, and just keep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.  The additional difficulties raised by Windows 32 B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ed not concern anyone who has thoroughly compromi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y using a Windows swap file, at least as far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is concerned.  If you use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an anti-virus TSR, then you still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Delete ought to work with most networks, but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 how every network will respond, so it is up to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himself as to the performance of this software o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load REALDEAL.COM after the network drivers,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hould work on both local and network drives.  If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DEAL.COM before loading the network drivers, Real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work on local drives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a Novell network, loading REALDEAL.COM after both IPX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.COM (but before running LOGIN), and Real Delete is effect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network and local drives.  If loaded before IPX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COM, it is effective only on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tested Real Delete with the Windows for Workgroup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expect that it will work with remote drives unde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groups.  It may be that if the computer that the remote driv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Real Delete resident, files you delete on that remo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l Deleted, even if you are not running Real Delet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as been called to the "file move" function offer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DOS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ve" does NOT normally work by copying the file to another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original as some people believe, bu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from one directory to another and le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cility of the int 21h "rename file" function 56h. 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name function specifying a new path in the new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is not deleted, there is no overwrite required. 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and write, so the move function is much quicker tha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uick, that some people notice the difference and assume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being bypassed.  Well, it is, and it isn't.  Real 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overwriting the file because the file has not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a file to a different disk drive with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if Windows or your disk utility allows you to "move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disk it will have to do it the hard way, by copy/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 Real Delete will overwrite the delet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directory entry as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wrinkle to "move".  If the move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drive, using the rename file function, the ol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validated (ie zeroed first cluster pointer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ointer of this entry will point to the original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mo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usters will now belong to a different directory entry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delete the file in the original directory will fai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entry exists.  If it does not fail (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undelete utility?) the files will be crosslink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crosslinked files, deleting either file will cause Re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crosslink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moved, then deleted, only the deleted directory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alidated by Real Delete.  The entry in the original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file was moved, will still point to the disk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ed the file.  Since the clusters are not now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, the original directory entry can now be undele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will have been overwritten by Real Delete w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 was deleted.  So if the moved and then dele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d using the original directory entry rather than th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there will still not be any data to recover. 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running Real Delete with the /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ompletely follow the above explanation, the gi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"move" function does not really bypass Real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WILL be overwritten.  Thank you for your kin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have been compressed by "disk-doubling"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r Doublespace present a particular problem.  If you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such a disk with zeros, or any other repeatable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 will compress the bytes written to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the file that is being overwritten, with the resul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not actu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s of the file may not be intelligible or recover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ion, which amounts to a form of encryption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possibility that it may yield to a determine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ombat this would be to avoid using disk-double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very long random patterns to overwrite the disk.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have no compressible repeated sequences, but in prac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hat there are no repeated sequences with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's personal security level's overwrite with zero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disk-doubling, nor is the repetitive commerc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seudo-random garbage generator produce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ssible pattern which does not repeat for 128 kilo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to defeat all current disk-doubl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it will be effective with all s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ose who are concerned by this issue may well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age hardware is now ver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elect military security to get th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verwrites.  If you have a compressed disk, use the /g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all overwrites will use the pseudo-random garbag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ecur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sample of the pseudo-random garb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, run Real Delete with this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 /garb /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eleted files to be overwritten once wit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level security with the garbage override)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ft recoverable.  You can then delete a file, undele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new file contents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rticularly proud of the garbage generator code in Re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aptation of the pseudo-random number generator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clair Spectrum, but coded in an innovatory way tha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machine instructions and runs at astonishing spee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at one of the many people to whom I explain this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rvelous complexity reduced to simplicity will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 really am.  Or at least will admir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olo Davidson - September 1994 -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UAgUBL+VzM6CCHWDgRg99AQH5egPyAh9nIZ2Vm4QqGwQ03u0e2CV/iBGhX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EFIaPULwie5Kpme789qMExyYapnBR36EYK4hC/h3ovhVVwuGc4IYnWNtuY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2jKYWEJCWtaQso+JRabNeOuaEqcG+XJIuWp0c/CLMuA1MzMb+MWgaZ48lG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mGHGSe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