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kT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and File Prot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(c) 198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hael We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Tite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Tite is a file and program protector that's easy to 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no special hardware, and it's secure.  Althoug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r programs are locked, you are still able to copy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like some commercially distributed protection program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 them to home or office, where you can unlo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continue your work.  They even run!  Your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turned into executable files which will loa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following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his file has been protected by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</w:t>
      </w:r>
      <w:r>
        <w:rPr/>
        <w:t>LOCKTIT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of all, LockTite works with any dos file, be i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file, a document file, or even a compa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 all, let's get the business end of this stuff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Tite is distributed under the Shareware concept. 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by granted a limited license to try out LockTit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program and would like to continue using 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register it.  You are also free to give away cop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Tite, providing that this documentation is includ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o fee is charged, with the exception of a small f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 the cost of the disk and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My warmest thanks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A registered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Tite, which includes a more secure prot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gorithm and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Disaster insurance against forgetting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s a more than reasonable $12.00.  Ple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the Shareware concept and register your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Tite today!  A form is included in this document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:  The author is not responsible for the misus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Also, although great care was taken in the cre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of this program, the author is not responsible for lo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d files or any damages that result thereo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Tite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all that is out of the way, let's get to the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have two files - Lock10.doc - this fil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ck10.exe -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copy the exe file to any directory or sub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, as long as it is included in your PATH statemen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you can lock any file without having LockTit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, simply type in LOCK10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be greeted with an opening screen - be patient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go away for 10 seconds no matter what you do, s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s well read it.  On the other hand, the fact that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this makes reading the screen redundant, so I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at up to you.  In any case, the screen will clea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be looking at the LockTite screen, which will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LockTite v1.0 (unregistered)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</w:t>
      </w:r>
      <w:r>
        <w:rPr/>
        <w:t>Program and file protector.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Copyright(c) 1989 by Michael Wegner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</w:t>
      </w:r>
      <w:r>
        <w:rPr/>
        <w:t>Use with extreme caution!!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&gt;ock or &lt;U&gt;nlock?  :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ither L or U - all other keypresses will b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an L, another promp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to lock     :                   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ame of the file you would like to lock. 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path name - you MUST be presently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as the file you want to lock.  There is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for a normal 8 character name, a period, and a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extention.  Wildcards (? and *)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the be prompted for a password of your choo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password (10 characters max) :    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enter any password you would like, up to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This password is case-sensitive.  A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password, such as "test" is NOT the same as "TEST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Tite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Tite then checks the available disk space.  If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space for it to work, LockTite will read in you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ogram, encrypt it using your password, and then writ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o disk, along with a small header and then delete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inal file.  The resulting file will have the same n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but with an .exe extention and will be 3419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.  This executable file will load and display the pro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, but nothing else.  Your information is locked t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opy this file, delete it, etc, but without the passw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get to the information or program.  It's fa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e.  You can even protect it again if you'd like,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or different password, making it doubly safe, alth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won'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cking the file is just the reverse of locking it. 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appear asking the same questions, except this time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a filename to UNLOCK.  Make sure you rememb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le now has .exe for an extention!  Use the same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d to lock it.  LockTite will again check for fre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, decrypt the file using your password, and then de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 file.  You'll notice that your original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tion is now back in place.  Don't worry about using the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to unprotect your file - LockTite can tell if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otecting your file incorrectly and will tell you so by bee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udly and stopping the unprotec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what happens if you've forgotten your password?  Simpl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a registered user, you are provided with a DISASTER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make a copy, fill it out, sign it, and mail it to me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copy of the file and $5.00.  I will return the file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your registration number as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receive a registered copy of LockT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 much more secure protection alogorithm.  It also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, allowing you to protect and unprotec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rom the command line of DOS.  And, of course, the op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doesn't exist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bugs are found, please let me know!  I would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 hearing from you if you have any comment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concerning future versions of LockTite or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Tite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your copy of LockTite, complete the form be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ch, and send it along with $12.00 (check or money order)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[Detach here]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chael Weg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23 University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lleville IL  62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        LockTite Registration Form        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 ______________________  State _____  Zip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information.  This information is NOT requir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, it will be held in strictest confi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e ____    Sex  M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typ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 _______    Hard drive size (0 if none)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 Y N   Baud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got LockTit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bout LockT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rograms I'd like to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registering LockTite!  Good luck, and ha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ing!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