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FRE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free protects your deleted files from recovery by undele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editors.  This is important if you work with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nd can't protect your PC from access by others who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your files.  When you use Zerofree, all traces of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troyed.  (If you want to protect files you keep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use by others, my Cipher encryption program can help.  If Cip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where you obtained Zerofree, see section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deleted data can be recovered any time a program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editor, spreadsheet) deletes or changes a confidential fil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delete a file when updating, i.e. they write a new fil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one, and rename the new file to the old name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s against data loss, but provides greater opportunity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ver your data.  Programs may also create and dele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iles that you have no knowledge of, but that contain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S-DOS deletes a file, the actual contents of the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disk.  MS-DOS marks the file's directory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the file no longer exists and frees the spac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 that they can be reused when another file i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.  The directory entry and data space remain on the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d directory entry is the first place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covered from.  A data thief can examine this en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except for the first character), length, and updat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.  The entry also points to the beginning of th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ndelete utility can use a deleted directory entry and the un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to recreate the file.  Zerofree zeros every dele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a drive, so that the entries can't be used to recover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bou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lace your data may appear is free disk space.  Your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overed even if the directory entry for the deleted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A data thief can search the free disk space for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expects is in your file (e.g. a customer name).  Once he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your file, he can locate the remaining pieces just a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 the deleted directory entry.  Zerofree clears all fr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a drive, so this approach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lace is tougher because your confidential data can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NY file that was created or changed after your confid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.  A knowledgeable user can poke around the disk (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 utility or disk editor) looking for interesting stu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occurs when you delete a confidential file, and th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allocated to another file (but only partially written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 is created or extended.  You can use Zerofree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ace too.  Make sure that you run Zerofree on any file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any program that runs after any confidentia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free runs on any IBM-compatible computer using MS-DOS 2.00 or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64K of memory.  All standard display adapters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free works on floppy or hard disks, but not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ry out Zerofree right now, just run it with n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.  Zerofree will display a brief description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that you can use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all unused data space and directory entries on 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free [driv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drives] is one or more drives (in the form "D:", where "D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) to be processed.  To specify multiple drives,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the unused space at the end of one or mo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free [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[files] is one or more files to be processed.  File nam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rive letters, paths, and wild-card characters ("*" and "?"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S-DOS format.  To specify multiple file names,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rminate Zerofree at any time press Ctrl-C.  Zero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without damaging your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Zerofree u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free  c: 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e space and the deleted directory entries on drives c: and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free  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used space at the end of each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the name *.wp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free  c:  c:\*.*  c:\m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e space and the deleted directory entries on drive c: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ed.  The unused space at the end of each file in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the \mp directory of the c: drive is zer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ICENSING, WARRANTY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free is distributed as shareware.  I encourage you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hare it with friend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he Zerofree program, this documentation, and any other Zero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modified and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Zerofree is not provid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o fees, beyond a reasonable fee for media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ing costs,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Zerofree is not used for commercial, government, or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without registration.  Each registration i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erson or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Zerofree regularly you are required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ceeds from Zerofree are directed to Oxfam America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self-help and disaster relief organization that I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for many years.  You can find more about Oxfam by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  If you register you get the satisfaction of saving liv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rica, Asia, and South America, and encourage me to produc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t reasonable prices.  You also get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answer questions on Zerofree and its use.  You can contac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address shown below or 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make an attempt (but no guarantee!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mportant bugs (including any bugs that comprise secur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ound I will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ll send an updated version of Zerofree to you at no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  You can request this when I notify you of a new version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ve fixed a bug you have found, or any other time.  I'll only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$25.  Please make your check payable to Oxfam Americ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send your checks to Oxfam and record you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also accept original canceled checks or receipts from Oxf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you as the donor.  Please send payments, registration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via CompuServe mail; my userid is [70325,113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can order the latest version of Zerofree directly from m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of $5.00.  Just send the order (make sure it contains your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) with your check to the above address.  You'll receive a 5 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 360K floppy disk containing the Zerofree execu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.  If you need other formats (5 1/4 inch 1.2M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1/2 inch 720Kb or 1.44Mb) I can provide them.  I'll also includ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I produce.  If you live outside North America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ll comments and suggestions concerning Zerofree.  I'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you are using Zerofree and what problems, bugs, or weakn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.  If you tell me about enhancements or changes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, I'll make an effort to provide them.  I'd als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other products you woul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 The entire risk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sults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 program prove defective, the user assumes the entir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ecessary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OXFAM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materials for people in the United States on the iss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evelopment and hunger.  The name "Oxfam" comes from the Ox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ittee for Famine Relief, founded in England in 1942.  Oxf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, based in Boston, was formed in 1970, and is one of s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nomous Oxfams around the world (Great Britain, Austral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gium, Canada, Quebec, Hong Kong and the United States).  Oxf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sectarian, nonprofit agency that neither seeks or accepts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funds.  All contributions are tax-deductibl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you can phone Oxfam at 617-482-1211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free version 1.0 - 9/2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