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Morph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aul D. Nettl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 to be correct, Paul D. Nettl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ul D. Nettl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