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 H E   C O M P L E T E   M O R P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Sep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Complete Morph, Version 1.00.  This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Paul D. Nettl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Morph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Paul D. Nettl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D. Nettl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Paul D. Ne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Complete Morph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aul 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The Complete Morph, Paul D. Ne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Paul D. Nett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The Complete Morph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 Complete Morph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he Complete Morph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The Complete Morp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lete Morph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Complete Morph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he Complete Morph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Paul D. 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aul D. Nettl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he Complete Morph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Paul D. Nettle, 9668 Washington 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mulus, Michigan  481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aul D. 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