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Complete Morph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rph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omplete Morph,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l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omplete Morph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he Complete Morph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he Complete Mor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lete Morph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ul D. Nettl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he Complete Morph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ul D. Nettl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Paul D. Nettle, 9668 Washington 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ulus, Michigan,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lete Morph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Sept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