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 should be contained in this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e .DOC files contained in each .ZIP for detaile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TA18D.ZIP  Dave's Targa Animator. Allows you to combine groups of 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.TGA files into .FLI or .FLC animation which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PLAY80 or a simila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TAMEM.ZIP  Required files for running 386 enhanced versions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TA and MOR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PH009.ZIP  Dave's MORPHing program. Takes 2 .GIF, .TGA or similar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and MORPH, BLEND, or WARP them to create awesom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80.ZIP  SVGA .FLI &amp; .FLC animation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TMORF1.ZIP  Sample .FLI shows what can be acheived with MOR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of these programs have been released as SHAREWARE by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ective authors. Please help support the efforts of these tal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lks by registering the programs you us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