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PH Rel Alpha 0.09 (12/0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brief intro to get you going with Morph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document or anything.  Note: this is still a fairl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version of this program... it's prone to cras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times, so save your warping meshes in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sis.  I haven't worked on this program in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pt to fix one last bug that had been sitting the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and I probably won't get back to it for another long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port bugs, but don't expect 'em to get fix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orph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VGA monitor (regular VGA is sufficient... morph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640x480x16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t least a '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 mouse with a microsoft-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 serious work with this program,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numeric coprocessor... it DRAG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lenty of XMS or EMS unless you're working with teen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warping process, morph create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enough to hold one entire picture, in RGBa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That means 256000 bytes if you'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 pictures, or 1,228,800 for 640x480, or 1,9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800x600, or 3,145,728 for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with Morph, type "MORPH &lt;file1&gt; &lt;file2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 be TGA (16, 24, or 32, compressed or uncompres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IMG, or GIF.  The two files don't have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but they do have to have the sam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 doesn't currently check to make sure 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so if you mix 'em up, you might get REAL odd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ype of output Morph creates is compressed Targa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VPIC and PICLAB have some trouble reading the out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un-length packets sp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can read 'em oka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ph will then read and display the two pictures in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f you only gave one filename, then it'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ctur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cales 'em so they'll fit i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mesh is laid over the two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a mesh is represented by a bunch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lines.  The points where they inters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re are lines on the four edges of th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ways the same number of mesh point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ctures, though they aren't always in the sa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meshes ar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line to the mesh, move the mous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one of the pictures (which one doesn'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.  Click the button at the point where you wan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(If the cursor is on the top or bottom border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added, and if it's on one of the sides,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vertex, put the mouse cursor over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lines, press the button, and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go of the button when you've got the point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Morph will try to prevent you from overlapp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defeat it with weird angles.  It'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other controls on the scre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/Warp:  In Morph mode, the program will map po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#1 toward picture #2, and from 2 toward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fade.  In Warp mode, it'll just map po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toward #2, with no f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o surprisingly, Warp mode is takes hal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rph mod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/Unlock:  If lock is selected, the two me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ed.  Move a point on picture #1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in picture #2 will mov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nlock is selected, then the two meshes ar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end to keep the meshes locked at the beginn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etting up points for picture #1.  Then un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points on picture #2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me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points are all located where you want them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tell Morph to go ahead and morph, Morph figur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oints to map where by drawing spine curv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urn this control off, it'll draw straight lin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to use slines instead of lines: the warp oft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hole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to use lines instead of sp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plines sometimes go haywire, with curves going eve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, overlapping, and (gasp) sometimes even pass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ictur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You don't want something curved when it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ines are faster than s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resampling:  In smooth mode, Morph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ixel values from all source pixel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... if you turn this control off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s a the closest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est neighbor, in other words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ooth mode look massively better than dumb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umb mode is massively faster.  Dumb m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test runs, but don't use it for real stuff,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like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intervals: Determines how Morph determines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tervals between mesh points.  If this control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use a spline curve to figure it out.  Otherwise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linear interpolation.  Spline curves ofte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r-looking results, but like with "Spline meshes"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ut of control, and cause terrible streaking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.  Try splines first, but if you get horribl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'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h colors "R" control: sets the red component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isplay the control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h colors "G" control: sets the green component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isplay the control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h colors "B" control: sets the blue component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isplay the control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ames control: tells Morph how many picture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in Morph mode, then this represents how many 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 to create.  In warp mode, this numb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-warped final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s button: gives you a preview of what sp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sh points would look like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line meshes" mode, make sure you use this button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o make sure the splines aren't going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oom buttons: display just one of the images,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much finer control over the mesh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 button: saves your meshes and settings to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ad button: loads a control file.  Type the filename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or you'll get a run-time error and get dump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L'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 button: causes Morph to start mor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G'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rt button: Changed my mind.  Get me out of this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ape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makes no sense, just start messing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ce you figure out how to add new points to the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nterface is pretty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ing and morphing algorithms come from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berg's book Digital Image War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caling and spline code come virtually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ook (except for translating it from C to Pas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ipped the line drawing routines off from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urbo Pascal 6.0 Techniques and Utilities, by Neil Rube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member what other places I stole stuff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s actually my original wor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Compuserve GRAPHDEV forum gang, an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BS gang for their suggestions, and variou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helped me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I'm going to add or change (sooner or la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letion of mes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better way of adding mes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oper handling of the alpha channel.  Right now Morp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 byte from TGA-32s into account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ed to make it work with the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don't actually have any test files with rea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lso going to have to write a little program to ad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to pictures (a seed fill to alpha ou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ethod suggested in Foley &amp; Van D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 a program to do compositing (or add tha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I'm currently going under the assumption tha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transparency, not opacity. 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means completely opaque, and 255 means completely transpar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ears to be the more common way of handling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.  If anybody who reads this knows better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r, forget that alpha stuff and add some kind of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pping out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VGA mode or modes... I'd particular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 1024x768x256 mode, which'd allow two 500x50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at) 64-gray images instead of 300x300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s.  Zoom-in would be REALLY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