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omplete Morph, Version 1.00 - Revi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 E V I S I O N   H I S T O 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      Explanation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 30, 1993           Original Creation  (v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                                      The Complete Morph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