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9.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just plain VI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7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7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7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b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ration program VW97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(The fine prin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al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(FOR THOSE WHO ARE UN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12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pay the recommended amount or more, I wi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plus a selection of other sharewar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including Tony Caine's excellent 2COL and JETCOL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!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widely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itch1] [/switch2] [/switch3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switch1, /switch2 and /switch3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n          - set line wra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    - print selected file directly (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if you use both /c and /print, only the first on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 (except regarding 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W97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w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w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directly use the /print switch.  The settings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, left column indent etc.  used are those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to ASCII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w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w120 /print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w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VIEW version 9.7 Copyright (c) Malcolm Drury 199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Up and down arrow keys - scroll up or down 1 li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PgUp, PgDn - scroll up or down 1 scre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Home, End - go to beginning or end of docu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Esc - exit to DO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FUNCTION KEY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2    -  text search (case insensitiv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3    -  text search (case sensitiv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4    -  switch string search 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hen text search is on a * appears at the bottom righ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5    -  go to particular lin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6    -  write copy of file to printer or dis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ShF6  -  reset HP and HP compatible printer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7    -  print lines including/excluding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8    -  print file directly via 2COL or JETC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9    -  toggle for selecting block to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First time, top line is start of block to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Second time, top line is end of block to prin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0   - convert ANSI to ASCII   Sh F10 -  - convert ASCII to AN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Space bar   -  leave menu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*** Press appropriate function key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7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entire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W97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Write an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For others, it may tell you that the format is un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show as ASCII   F2 - assume Wordstar  F3 preview   F4  don't vi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uggest F3 if you have not previously viewed this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:\VIEW97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97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97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w97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PER CASE - directories   lower case - files   m - show memory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7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7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7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7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7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7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7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7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7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8.ZIP 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b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 and LHA.  (On Compuserve Ziff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 Current versions are 2COL 5.3 and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