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 version 2.40 *** Resident ASCII 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QUICK DOC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R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: DOS prompt o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with: two quick taps on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:  &lt;Alt&gt; or &lt;Esc&gt; or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: This is a spotted RAT, we have bred in m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loaded: &lt; 5K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: Full cursor pad control plus &lt;Ins&gt;,&lt;Alt&gt;,[Esc] and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decimal, hex., or octal.    Use the insert &lt;Ins&gt; key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: 2.00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ust be IBM compatible with respect to keyboard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NOT SO QUICK DOC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ears of trying to create a better rat trap,  I finally g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d a better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was written because I realized that out of that nice "RAM e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urpose, resident utility program I was using, the ASCII table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needed frequently.  And I didn't even like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calculator that I prefer over the "on screen" version. 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tes the old fashioned way, on a scratch pad.  And I do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with either my first finger or my communications package.  I'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nice old calender hangin' on the wall here. (1974 I think)  So wh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00 Kb of memory for an ASCII 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is a resident program that uses less than 5 Kb of memor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RAT should be loaded at the DOS level.  Never load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DOS shell.  A good place to load RAT i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mply add RAT.COM to your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t key RAT, hit the &lt;Alt&gt; key twice.  The tabl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upper right hand corner.  The left column display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using the cursor pad, and will display all avail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decimal, hex. or octal format.  Decimal is the default mod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 on the &lt;Ins&gt; key will switch between modes.  The remainder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frequently used codes that I have attempted to arr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ashion.  This area is static and will always appear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was written by Emery Wooten of M.R.E. Software,  home of The E88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StS (Stereo Shell).  If you find this program valu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pport it then send $5.00 to the address below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 and DON'T want to support it, then consid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r name! &lt;grin&gt;  If you don't find this program useful, just f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-Con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send a contribution, we will use it to support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please enjoy RAT and give our other more serious programs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ntribution to:                         M.R.E.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601) 494-8078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R.E. Software BBS                                300-2400  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Jone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oint, Ms.  39773                               [ ASP MEMB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ystems Research and Engineering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xpress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ystems Research and Engineering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whether direct, indirect, special or consequential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failure 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 Microsystems Research and Engineering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to data or property which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WILL Microsystems Research and Engineer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ent version of RAT consist of the RAT program "core"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pecial routine for resident operation.  This routine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de originally written by Thomas Brandenborg.  I have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extremely safe and well behaved in its operation, and I ow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r. Brandenborg for making this otherwise un-documen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software developers.  In compliance with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placed on the use of this code I hereby acknowledge his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 Resident ASCII Table version 2.40 is (C.) Copyright 1989 M.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contains source code from the program TSRDEMO2.AS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Copyright 1987 Thomas Branden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Con is a registered trademark of The d-Con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is a big, ugly, scaly tailed ro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