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file will convert a NORMAL text file to a lameriz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this program, I cracked up... This is one of the funn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VER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xxx.xxx is the text file to convert to lamer tal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amerized text file in LAMER.DAT, and the xxxxxxxx.xxx i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, after you run LAMER, you should rename LAMER.DAT what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again it will get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vided free of charge with no warentee of any kind.  I disc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for this file and any damage to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file free of charge as long as LAMER.EXE, LAM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_ID.DIZ are all included and unedited.  Pay no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LAMER - There are no registered lam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