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file passed through the . . . 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Ĵ 2400-28800 bps 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ķ �  � � � � �ķ   '� �'�ķ � � �ķ � � �ķ �ķ   �Ŀ �Ŀ 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\� ӷ</w:t>
      </w:r>
      <w:r>
        <w:rPr/>
        <w:t>ֽ � �</w:t>
      </w:r>
      <w:r>
        <w:rPr/>
        <w:t>\� ��     �/� �   �Ķ �Ķ �\� ��� ��    �Ĵ �Ĵ 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 </w:t>
      </w:r>
      <w:r>
        <w:rPr/>
        <w:t>ӽ  � � � �Ľ    � � �Ľ � � � � � � �Ľ �Ľ   ��� ��� 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Ĵ (714) 552-0589 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</w:t>
      </w:r>
      <w:r>
        <w:rPr/>
        <w:t>. . . . on it's way to YOU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for Virus with CatScan Pro v1.01b &amp; McAfee VirusScan v2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