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CONGRATULA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out to unlock the speed and power o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astest file transfer protocol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HYPERPROTOCOL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yperProtocol module is distributed FREE, to show the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Hilgraeve software.  Hilgraeve's HyperACCESS/5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of all communications programs and has HyperProtocol, Z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, many other protocols built right in.  PC Magazine, PC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ing, and Software Digest have all rated i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on today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indows version may be ready for distribution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.  You may obtain more information on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graeve products from our Sales Representatives at (313) 243-057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ax number, for your convenience, is (313) 243-06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re commercially available, check with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r retail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integrate this external protocol module with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, or other bulletin board software, to give your user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data transfers.  Or you can use it with Telix, Q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, or any comm program that supports external protocol modu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OS she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other protocols, HyperProtocol must be in use at both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Protocol  In independent tests, HyperProtocol (or "HYPERP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st!    found to be up to five times faster than Kermit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other popular file transfer protocols.  You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me (and long-distance charges) and see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e blast even higher than the baud rat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     If you are already using a conventional modem and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   unications program, your computer is probabl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Hyper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r system is like most, you can use Hyper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away.  If not, or if you want to incre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, HYPERP is versatile enough that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 to meet your preci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!        We have arranged for a quick demonstration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    Bulletin Board in Monroe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       Copy the HYPERP.EXE into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up      Set up your system for 8N1 (8 data bits, no parit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p bit).  1200/2400/9600/19200/38400 baud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umes you are using COM1 for your modem.  If not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erProtocol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       Call the Hilgraeve Bulletin Board at 313-243-5915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with your name, then enter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ype        Select "Download HyperProtocol DOS Module or HCOP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n download HCOPY, a free utility that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gainst copying files that contain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it        Use your software's utilities to go to a DOS prom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aining your connection with Hilgra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       Type HYPERP RECE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atch       Watch the "Throughput" at the bottom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.  That's the baud rate of the data flow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computer.  You'll see your modem handl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mes its norm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erProtocol also displays a bargraph show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data has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turn      Return to your communications program and 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Hilgraeve BBS.  HyperProtocol is fast and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e from your current communications package.  (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d it even faster and easier if you had HyperACCESS/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has HyperProtocol built righ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ROTOCOL  You may have a special hardware configur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requires you to enter some special option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ccept the default, you don't have to make an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adjus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rt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ud rate     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 stamp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eck type   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To use an option, simply include it in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test above, you typed HYPERP RECEIVE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erProtocol not to compress files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YPERP COMPRESS:OFF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 all the options between HYPERP and the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rotocol  The following options are li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ata   -  CHOICES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the DEFAULT used if you omi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WRITTEN AS, which explains how you inclu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an explanation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CHOICES: 300-38400            DEFAULT:  set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AS:   Baud:1200/2400/4800/9600/19200/384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aud rate is the speed (in bits per secon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m commun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type      CHOICES:  CRC, Checksum       DEFAULT: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AS:    Checktype: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type defines the error checking method. 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ss rigorous but is slightly faster.  CRC (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undancy Checking) is more exacting.  Select CR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spect noise on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     CHOICES:  On, Off             DEFAUL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AS:    Compres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erProtocol's high speed in part stem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ility to compress files during the transfer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N, HYPERP compresses files if it can.  It ca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that are already compressed (like .ZIP or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) and doesn't attempt to compress th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CHOICES:  On, Off             DEFAUL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AS:    Display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  The HyperProtocol module normally displays a bargrap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BS     you can watch the progress of each transfer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!     transfer completes, you must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a bulletin board operator and wan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, you MUST set DISPLAY:OFF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rgraphs and the need to press a key after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    CHOICES: None, RTS/CTS, XOFF/XON    DEFAULT: XOFF/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AS:    Handshake: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OFF/XON is used with most conventional modems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TS/CTS if you have a high-speed (9600 or 19,200 bp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NP modem which is currently set up to use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CHOICES:  filename, none      DEFAUL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AS:    Logfil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erProtocol will maintain a log of ea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ing time and date, the duration of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ther it was successful.  If you want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y the name of the file.  For instance,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is LOGFILE:C:\HYPER.LOG.  (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name without a path, the log file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directory as HYPERP.EX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   CHOICES:  On, Off      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AS:    Overwrit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erProtocol won't overwrite an existing fi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y the OVERWRITE: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CHOICES:  1, 2, 2E8(3), 3E8(4)   DEFAULT:  1  (i.e.,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AS:    Port:2  or  Port:2E8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elects the serial port where your modem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using COM2, just type in 2.  With seri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er than COM2 on a PS/2 or other Micro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ters, you can just type 3 through 8.  With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s higher than COM2 on an IBM PC, XT, AT or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tible computers, you must specify th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NTERRUPT LEVEL.  Common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:3E8(4)   for COM3 using interrupt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:2E8(3)   for COM4 using interrupt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      CHOICES:  On, Off      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AS:    Suspend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have a computer that can't receive data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 writing to a disk drive, set this to ON.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gnals the sending computer to halt transmi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disk is saving data.  You need to do thi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 retransmission requests, even on noise-f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    CHOICES:  On, Off             DEFAUL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AS:    Timestamp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Timestamp is OFF, a file is saved on you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ime and date you received it.  Turning 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ves the file with the same date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Here are some examples of HyperProtoc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     High-speed MNP modem located at COM2.  You want a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saved in the same directory as the Hyper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ule. Receive a file with the same name the send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ERP PORT:2 HANDSHAKE:RTS/CTS LOGFILE:HYPERP.LOG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__| |____| |_______________| |________________|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|           |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HyperProtocol  |     Sets up handshake      |      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for MNP Modem        |        (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                     |       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s COM2               Create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    Sending a file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YPERP SEND C:\T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____| |__|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s HyperProtocol  |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     Receiving a file that will replac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creation date will be the time you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ERP OVERWRITE:ON TIMESTAMP:ON RECEIVE C:\T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__| |__________| |__________| |_____|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    |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HyperProtocol  |        Save with      |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     receipt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 to replace         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s having the same      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If you specify a single FILENAME,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one file.  If you specify a DIRECTORY nam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eiv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HYPER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rotocol's versatility makes it simple to tailor for your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of the options you use are the same each time, using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start the module can save you time and keystrok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are merely an optional convenience if you're using HYPE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mm program, they are mandatory when integrating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are easy, once you get the basic idea.  Suppose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batch file to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2 HANDSHAKE:RTS/CTS RECEIVE &lt;an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you could create a batch file named HREC.BAT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, but with %1 in place of &lt;any 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2 HANDSHAKE:RTS/CTS RECEIV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nstead of entering the full HYPERP command, you would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HREC followed by the desired filename.  Entering HREC TABL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ould execute HYPERP and cause it to receive TAB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nding files, you could create a similar batch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ND.BAT,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2 HANDSHAKE:RTS/CTS SEN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file, you would simply enter HSEND followed b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Entering HSEND TABLE.DOC, for example, would execute HYPE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it to send TAB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atch files like those above work fine in many cas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 programs and BBS software start external protocol modu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baud rate, port, and other values along with the filen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dditional value that the software passes, the batch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e additional variable (%2, %3, etc).  The first valu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%1, the second replaces %2, etc.  For example,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BBS software that passes a port specification, baud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ename might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%1 BAUD:%2 HANDSHAKE:RTS/CTS DISPLAY:OFF RECEIVE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SEND.B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%1 BAUD:%2 HANDSHAKE:RTS/CTS DISPLAY:OFF SEND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first value passed by the BBS software (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) would replace %1, the second value (baud rate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%2, and the third value (filename) would replace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batch files for use with your particular BBS software or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ust know how many values the software passes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rder they are passed.  If unsure, you can find out by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.  To begin, create a batch file named TEST.BAT,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1 i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2 i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3 is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4 is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5 is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6 is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7 is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8 is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your BBS software or comm program so that 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BAT as if it were an external protocol module.  Next,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or comm program and cause it to run TEST.BAT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 file transfer, TEST.BAT will merely display the value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 software.  Once you have this information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FOR SPECIFYING HYPERPROTOCOL DOS MODU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process of using the HyperProtocol DOS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nvironments, there are two alternative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module options.  The first method allows the u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 The second allows you to creat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response file may contain HyperProtocol option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 variable named 'HYPERP' can be define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.  You can set this variable so that it inclu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yperProtocol options defined above.  For example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, you coul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 HYPERP = port:1 baud:2400 display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ule begins, it will use the options defin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 If the same options are also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y will be used in place of thos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response file makes it easy to specify both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when using the HyperProtocol DOS module. A respo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e ASCII file that may contain one option or file na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is particularly useful for sending multiple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module through your bulletin board syste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may create a file that contains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a caller.  This list could then be passed to the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ach file name. For example, the follow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HyperProtocol module to send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named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P port:1 baud:2400 display:off send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the special symbol '@' used to preface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 This symbol tells the module that the named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file, filelist.txt, might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1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2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file may also contain any of the HyperProtoco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bove.  Again, each option in the response file mus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by itself.  As with the command line, any op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efore the SEND or RECEIVE parameters. 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named, 'response.txt'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1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2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the modu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P @respo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, the first 4 options may never chang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may change frequently.  To accommodate thi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wo response files.  For example, on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.txt'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file named 'filelist.txt' could includ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1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2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ould issue the HyperP command supplying both respo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P @options.tx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response files, be certain that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efore the SEND or RECEIVE commands.  Th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afte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M1 &amp;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Protocol DOS module is an interrupt driv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 An interrupt is a resource of your computer hard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vailable for the module to function correctl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erial port other than COM1 or COM2,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you specified on the 'port:' option (defined above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so being used by some other piece of hardware or softwar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plotter, scanner, or device drivers specifie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ight require interrupts.  A single interrupt cannot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applications successfully.  If you are using a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50 or greater, or some other microchannel computer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 be concerned about these conflicts.  Microchanne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problems resulting from an interrupt conflict show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.  Data errors and decompression errors a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of such a conflict.  The following table show th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for COM1 and COM2, and those most common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rt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1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3        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4        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glad to offer you HyperProtocol and hope you enjoy it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 or comments about HyperProtocol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graeve's BBS at 313-243-5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