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code for Teach Yourself C++, 3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tch files to build the exercises with four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iler's batch file is in its own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e source code is in the /SOURCE sub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ub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RLAND     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O          Comea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CROSFT      Microsof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ORTECH      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, make a subdirectory on your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ercis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d \t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code into th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a:\source c:\t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urce files are named to correspond to the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number. For example, EX02005.CPP is the code for Chap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. There are other source files with name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exercises. The book explains where and how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ompiler-specific batch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Enter only on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a:\como c:\t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a:\borland c:\t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a:\microsft c:\t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copy a:\zortech c:\t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or all 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8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9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9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09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1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compiler is installed correctly and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programs. The batch files assume default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mpilers. Check your DOS path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specifi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eau C++ 3.0 needs to run under a VCPI or DPM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It works properly if you run it from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ompiler does not support templates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1.bat file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tch files for Chapter 9. After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must modify some exercise source files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 batch files do not include entries for all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re a compiler has a bug that does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compile or run properly. The book expl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s they existed at the tim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 of compilers might correct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exercises in the book compile and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3.1 and Comeau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cuss this book with me, I am available da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My CIS ID is 71101,1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