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exican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as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system hangs; file time seconds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7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Sweep, VNet, ViruScan, F-Prot, VET, IBMAV, AVTK 6.0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Buster 3.93+, UTScan 25.10+, NAV 2.1.4+, Vi-S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Shld, Sweep/N, LProt 1.53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xican Mud virus was submitted in July, 1992.  Wh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' name it can be assumed to be from Mexico, i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have been written in Sweden.  Mexican Mud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nfector of .COM programs, including COMMAND.CO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Vienn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Mexican Mud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will install itself memory resident in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hooking interrupt 21.  Total system &amp;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as indicated by the DOS CHKDSK program,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Mexican Mud virus is memory resident, it will infect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hen they are executed.  If COMMAND.COM is execu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come infected.  Programs infected with the Mexican Mu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a file length increase of 575 bytes with the viru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t the end of the file.  The program's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disk directory listing will not appear to be alter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s field in the file time will have been set to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Mexican Mud virus may experience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hangs.  These hangs occur when the virus in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dvertantly overwritten by another program the user i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give a damn if you enjoy this quality virus leeched 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X  T  R  E  M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+------------   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|\     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| \                 �   Portland Metro All Text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|  \   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|   \               �       14400: 503.775.037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|    \              �         SysOp: Thing O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|     \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|      \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r e a m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