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nny Blue E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and what they do.  I had to put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 would not forget....ahhh .... Oh shit I forgot what I wa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Hahaha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- Board Description - [My insightful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22.ZIP - Debug script generator: really well done.(6/93)[As opposed to medium or r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X.ZIP - Increase keyboard buffer to 256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AKE.ZIP - ANSI bomb crea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!.ZIP - Interesting method to crack BBS's (WWIV, Telegard, Reneg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CKBBS01.ZIP - Virogen's HackBBS v0.1 Util - The ultimate for board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KBBS02.ZIP - HackBBS v0.2 -BOardacking utility- Lots new in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GBDR15.ZIP - NuKE warez backdoor fo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21.ZIP - Classic Trojan collection. 21 of your favo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GUARD.ZIP - Password protect PC (imitates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G-BKDR1.ZIP - Renegade BBS backdo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ried out very many of these so have fun and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legard hacking shit to follow.. As soon as I download em. 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